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«О бюджете Арзгир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тавропольского края на 2024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ных ассигнований целевым статьям (муниципальным программам и не программным направлениям деятельности) (ЦСР) и группам видам расходов (ВР) классификации расходов бюджетов  на плановый  период 2025 и 2026 годо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( тыс.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720"/>
        <w:gridCol w:w="1672"/>
        <w:gridCol w:w="1568"/>
      </w:tblGrid>
      <w:tr>
        <w:trPr>
          <w:trHeight w:val="11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 показател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Ставропольского края «Обеспечение общественной безопасности и защита населения и территории от чрезвычайных ситуаций в Арзгирском муниципальном округ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10,7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18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Безопасный округ и защита населения и территорий Арзгирского муниципального округа Ставропольского края от чрезвычайных ситуац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58,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66,5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 (оказание услуг) поисковых и аварийно -спас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58,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66,5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50,8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51,0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73,7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1,6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Профилактика терроризма и его идеологии, экстремизма, а также минимизации и (или) ликвидации последствий проявления терроризма экстремизм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2,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2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 на софинансирование муниципальной программы "Безопасный  район"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2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2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69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69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1003S77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01003S77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784,9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9 381,7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олодым семьям социальных выплат на приобретение (строительство) жилья в Арзгирском муниципальном округе Ставропольского края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9,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9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9,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9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9,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9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держание, ремонт и капитальный ремонт и ремонт улично-дорожной се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06,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320,7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06,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320,7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2 906,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320,7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63,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507,9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55,6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88,7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55,6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88,7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,6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,6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9,4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1,1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9,4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1,1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04,6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13,1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04,6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13,1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за счет средств местного бюджета по организации деятельности по накоплению (в том числе раздельному накоплению), сбору, транспортированию твердых коммунальных отход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77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77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 Развитие жилищно-коммунального и 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525,6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563,7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 091,4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4,7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0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65,9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68,9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,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,6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861,6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7 861,6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861,6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861,6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казенное учреждение "Участок благоустрой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1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20,9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55,7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1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20,9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55,7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1,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1,6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1,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1,6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Модернизация экономики, улучшение инвестиционного климата в Арзгирском муниципальном округе Ставропольского края развитие малого и среднего предпринимательства, потребительского рынка и качества предоставления государственных и муниципальных услуг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55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65,9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55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65,9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895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05,9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37,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37,6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3,5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34,4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 (за счет платных усл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Молодежь Арзгирского муниципального округ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спортивных и физкультурных мероприят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спортивно-массов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1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1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направленных на реализацию молодежной политик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Управление финансами Арзгирского муниципального округ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508,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542,3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вышение качества управления муниципальными финансами Арзгирского муниципального округ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486,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03,6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централизованной бухгалтерии в Арзгирском муниципальном окру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486,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03,6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556,0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556,0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25,9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3,4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1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"Управление финансами Арзгирского муниципального округа" и общепрограммные мероприят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21,9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38,7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51,7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68,5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3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10,3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9,7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56,5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70,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70,1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70,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70,1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 128,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 972,4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8 120,3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 857,7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 539,6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 202,0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929,7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592,0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539,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539,5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70,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70,4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детских дошкольных учреждений ( за счет платных усл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 995,9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 939,8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48,4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92,3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3 723,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723,1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7,8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7,8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59,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59,4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7,0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7,0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целевые поступ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02,3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72,7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02,3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72,7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(трудовая занятость детей в летний пери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2,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2,1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2,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2,1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 (педагогические работни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18,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18,5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18,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18,5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муниципальный (опорный) центр дополнительного образовани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9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9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9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9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22,4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42,5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22,4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42,5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 за счет средств местного бюджета на содержание физкультурно-оздоровительного комплекса в с. Арзг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44,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78,5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44,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78,5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 , реализующие образовательные  программы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91,9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91,9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4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38,5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38,5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81,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81,6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652,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652,9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92,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92,8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35,8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35,8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 619,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 619,1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014,0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014,0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58,5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,5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96,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96,1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50,4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50,4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330,4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330,4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527,2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0 527,2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,6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,6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74,5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74,5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8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1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4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,6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4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4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18,3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18,3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8 363,9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63,9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54,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54,4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958,3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958,3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40,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40,4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17,9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17,9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 центров образования цифрового и гуманитарного профилей "Точка роста", а также центров 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92,6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92,6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16,5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16,5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4,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4,2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1,8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1,8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комплексного развития сельских территорий (обеспечение ввода объекта в эксплуатац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57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2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2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57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2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2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антитеррористической защищенности в муниципа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8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6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6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8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6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6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детей с ограниченными возможностями здоровья, детей инвалидов, детей сирот и детей, оставшихся без попечения родителей в Арзгирском муниципальном округ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57,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60,1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6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6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1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1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3,1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3,1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554,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57,3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54,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57,3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 усынов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, оздоровления и занятости детей в каникулярное время в Арзгирском муниципальном округ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54,8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57,7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 "Степнячок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0,5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3,4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93,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996,0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4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4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9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9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мероприятия по оздоровлению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обеспечение отдыха и оздоровлени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8,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8,1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8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8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02,2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02,2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образования в Арзгирском муниципальном округе" и общепрограммны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208,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208,2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0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0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9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9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3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3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9,3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9,3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9,3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9,3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, обеспечивающие предоставление услуг в сфер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71,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71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791,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791,4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4,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4,4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регионального проекта "Патриотическое воспитание граждан Российской Федерации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B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8,5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8,5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B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8,5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8,5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B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7,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7,1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B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1,4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1,4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155,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508,1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культурно – досуговой и физкультурно-оздоровительной деятельности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929,5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253,7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662,5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939,7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94,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45,5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00,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38,4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557,8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645,9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,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,7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за счет платных усл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я услуг) в сфере культуры и кинематографии (обслуживающий персона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55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55,6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66,9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66,9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8,6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8,6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6,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23,4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,0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8,7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2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6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системы библиотечного и информационного обслуживания насе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57,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66,5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библиот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1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98,8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98,8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1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98,8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98,8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2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6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2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6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L5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L5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дополнительного образования детей и взрослых в области искусст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93,9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08,7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65,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79,9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65,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79,9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 учреждений по внешкольной работе с детьми (педагогические работни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78,8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78,8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78,8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78,8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культуры в Арзгирском муниципальном округе" и общепрограммные мероприят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74,6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79,1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0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7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4,3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4,3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4,3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4,3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06,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06,2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06,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06,2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5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5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Социальная поддержка граждан в Арзгирском округ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867,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 506,6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выплат социального характер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 399,4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763,9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9,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9,8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99,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99,8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29,7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29,7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47,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47,8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9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9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9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9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7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565,3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410,2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7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,7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284,5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106,5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3,9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57,6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9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91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02,6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3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3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2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2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29,5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98,0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6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7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3,9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55,3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98,7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24,4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,1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3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19,5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49,1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616,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574,8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,7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352,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311,0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7,7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,3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3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4,4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3,0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 инвалидами при исполнении служебных обязанностей в районах боев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2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7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5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0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4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8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1,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70,8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7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8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68,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77,9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0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9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9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,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,6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,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,6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34,3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34,3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34,3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34,3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Социальная поддержка граждан в Арзгирском округе" и общепрограммные мероприят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42,9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42,7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42,9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42,7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38,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38,8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6,8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6,6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P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24,5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P150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24,5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P150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24,5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 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Межнациональные отношения, профилактика правонарушений, наркомании, алкоголизма и табакокурения в Арзгирском муниципальном округе Ставрополь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2,8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2,8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Проведение мероприятий, направленных на укрепление межнациональных и межконфессиональных отношений на территории Арзгирского муниципального округа Ставропольск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мероприятий, направленных на укрепление межнациональных и межконфессиональных отнош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12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12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Проведение мероприятий по реализации государственной национальной политики в сфере профилактики правонарушений на территории Арзгирского муниципального округа Ставропольск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,8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,8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мероприятия в области профилактики правонару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20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20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2,8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2,8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8,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8,2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6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6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Проведение мероприятий по реализации приоритетных направлений Стратегии государственной антинаркотической политики Российской Федерации на территории Арзгирского муниципального округа Ставропольск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реализации приоритетных направлений Стратегии государственной антинаркотической политик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320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320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670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130,5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го органа Арзгирского муниципального округа за счет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2,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2,1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0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1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8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8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1,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1,1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1,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1,1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Совета депутатов Арзги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4,7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4,7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1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8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8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8,6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8,6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8,6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8,6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72,4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2,4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2,4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 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2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2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по охране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главы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81,3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81,3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9,7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9,7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9,7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9,7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838,3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079,5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98,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6,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,00 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26,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,00 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,00 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728,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569,1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728,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569,1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2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2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,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,1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9,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9,1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0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сельского хозяйства в Арзгирском муниципальном окру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0,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75,2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5,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89,9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7,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2,3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2,4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2,4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2,4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2,4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20,8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20,8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6,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6,1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,7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,7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мероприятий по борьбе с иксодовыми клещами -переносчиками Крымской геморрагической лихорадки в природных биотопах (на пастбищ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,9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,9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,9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,9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рхивного отдела Арзгир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8,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8,7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4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8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4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85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5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,6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5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,6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1,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1,2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,5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,59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6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6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отдела имущественных и земельных отношений администрации Арзгирского муниципа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8,8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8,8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8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8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7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2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48,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48,0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48,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48,0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94,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00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94,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00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94,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 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но утвержд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979,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809,9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0942,7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1719,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55:00Z</dcterms:created>
  <dc:creator>1</dc:creator>
  <dc:description/>
  <cp:keywords/>
  <dc:language>en-US</dc:language>
  <cp:lastModifiedBy>CLON</cp:lastModifiedBy>
  <cp:lastPrinted>2022-10-27T15:37:00Z</cp:lastPrinted>
  <dcterms:modified xsi:type="dcterms:W3CDTF">2023-11-20T08:21:00Z</dcterms:modified>
  <cp:revision>14</cp:revision>
  <dc:subject/>
  <dc:title>Приложение 8</dc:title>
</cp:coreProperties>
</file>