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«О бюджете Арзги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тавропольского края на 202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ых ассигнований по главным распорядителям средств местного бюджета, разделам (Рз), подразделам (ПР), целевым статьям (муниципальным программам и не программным направлениям деятельности) (ЦСР) и группам видам расходов (ВР) классификации расходов бюджетов в ведомственной структуре расходов местного бюджета (Вед.) на плановый период  2025 и 2026 годо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 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540"/>
        <w:gridCol w:w="540"/>
        <w:gridCol w:w="1800"/>
        <w:gridCol w:w="720"/>
        <w:gridCol w:w="1620"/>
        <w:gridCol w:w="1620"/>
      </w:tblGrid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 депутатов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4,7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4,7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4,7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8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6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6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28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795,3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812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268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1,3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1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05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1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1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32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569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9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 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2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 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72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569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72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569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9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10,7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S7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S7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05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37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37,6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4,4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8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2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6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10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8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8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6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6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1,2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,5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6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9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9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58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66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58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66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58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66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1,0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1,6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81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81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9,9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7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2,3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2,4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2,4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2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20,8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1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7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мероприятий по борьбе с иксодовыми клещами -переносчиками Крымской геморрагической лихорадки в природных биотопах (на пастбища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36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70,9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2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55,7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2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55,7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2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55,7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мероприятий, направленных на укрепление межнациональных и межконфессиональных отнош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имущественных и земельных отношений администрации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8,8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8,8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8,8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0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0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управление администрации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50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542,3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50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542,3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2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38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51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8,5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3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6,5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1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1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48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03,6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48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03,6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56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56,0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25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3,4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образования администрации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 55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2 394,4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422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софинансирование муниципальной программы "Безопасны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2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9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 36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 052,1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98 409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072,2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 539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 202,0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929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592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53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539,5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0,4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3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39,7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22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22,6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7,0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33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330,4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527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0 527,2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6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4,5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 41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1 363,1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99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 939,8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4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92,3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2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3 723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7,8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5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59,4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0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1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18,3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6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63,9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5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54,4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88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88,2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3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30,2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61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619,1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01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014,0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5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9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96,1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5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50,4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6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4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58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58,3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0,4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17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17,9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обеспечение продолжения строительства (реконструкции) объектов и ввода объектов в эксплуатац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2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2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9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92,6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1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16,5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4,2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1,8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антитеррористической защищенности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8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8,5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7,1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,4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188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261,3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2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3 072,7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2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72,7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1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18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1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18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9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9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75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3,6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53,6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3,4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6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4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69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699,1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6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6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1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3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3,1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8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8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0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02,2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1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79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791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4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9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99,2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9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99,2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 , реализующие образовательные 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9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91,9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8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8,5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7,3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7,3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 усыновите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6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21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2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2,5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2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2,5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2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2,5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44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78,5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за счет средств местного бюджета на содержание физкультурно-оздоровительного комплекса в с. Арзги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44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78,5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44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78,5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культуры администрации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15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508,1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93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08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93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08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6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79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6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79,9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 учреждений по внешкольной работе с детьми (педагогические работни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8,8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8,8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66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999,3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886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220,2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662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6 939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9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45,5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0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38,4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57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45,9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я услуг) в сфере культуры и кинематографии (обслуживающий персона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5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55,6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6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66,9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8,6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3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,7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6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9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98,8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9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98,8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6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6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7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79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0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4,3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4,3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2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2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5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5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86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 506,6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86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 506,6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49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795,9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9,8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9,8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29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29,7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7,8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9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9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7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3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2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29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98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7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5,3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9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24,4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3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1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49,1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1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574,8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7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5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11,0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3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3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4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3,0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 инвалидами при исполнении служебных обязанностей в районах боев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7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5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0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8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6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70,8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8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68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7,9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0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9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3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34,3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3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34,3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33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967,9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565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10,2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7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284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106,5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3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57,6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2,6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24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24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 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4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42,7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4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42,7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3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38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6,6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етный орган Арзгир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2,1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2,1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2,1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0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1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8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Арзг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575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906,8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45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46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45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46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3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3,8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3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,5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2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2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2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74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2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74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2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74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2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74,5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17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97,0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17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97,0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34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7,7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34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7,7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5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5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7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92,7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7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92,7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9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Каменная Ба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7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95,3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6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7,2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6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7,2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,4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,1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4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4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,2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,2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,2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,2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6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6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,2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,2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3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3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,8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Новороманов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26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51,1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2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26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2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26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7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1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6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9,8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9,8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,1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,1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,1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,1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9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6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9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6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Петропавлов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25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75,4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2,6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2,6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,5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2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0,2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0,2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0,2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0,2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5,5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5,5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4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4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6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6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5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8,4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5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8,4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Родников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1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1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2,1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1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2,1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5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2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4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4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9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9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9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9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6,4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6,4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,1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,1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3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3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адо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2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50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5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1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8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9,15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,0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6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,6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,6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,6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,6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7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7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6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1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ерафимов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64,82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1,4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1,41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,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4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6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0,3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0,3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0,7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0,7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0,7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0,7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8,5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8,5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,5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,5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п.Чограй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7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61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0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1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0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1,2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,3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0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8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8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7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2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2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2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2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,5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,5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5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5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97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809,98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094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1719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29:00Z</dcterms:created>
  <dc:creator>1</dc:creator>
  <dc:description/>
  <cp:keywords/>
  <dc:language>en-US</dc:language>
  <cp:lastModifiedBy>CLON</cp:lastModifiedBy>
  <cp:lastPrinted>2022-10-27T15:30:00Z</cp:lastPrinted>
  <dcterms:modified xsi:type="dcterms:W3CDTF">2023-10-27T10:58:00Z</dcterms:modified>
  <cp:revision>10</cp:revision>
  <dc:subject/>
  <dc:title>Приложение 6</dc:title>
</cp:coreProperties>
</file>