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559"/>
      </w:tblGrid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 Арзгирского муниципального округа Ставропольского края «Об исполнении бюджета Арзгирского муниципального округа Ставропольского края за 2023 год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__»              2024 года № _</w:t>
            </w: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78"/>
      </w:tblGrid>
      <w:tr>
        <w:trPr>
          <w:trHeight w:val="226" w:hRule="atLeast"/>
        </w:trPr>
        <w:tc>
          <w:tcPr>
            <w:tcW w:w="10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ого бюджета по разделам и подразделам классификации расходов бюджетов, бюджетной классификации Российской Федерации  з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9"/>
        <w:gridCol w:w="850"/>
        <w:gridCol w:w="981"/>
        <w:gridCol w:w="2242"/>
        <w:gridCol w:w="1826"/>
        <w:gridCol w:w="972"/>
      </w:tblGrid>
      <w:tr>
        <w:trPr>
          <w:trHeight w:val="1613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я сводная бюджетная роспись  местного бюджета на 2023 год с учетом изменений (тыс. рублей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сводной бюджетной роспис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му плану по росписи (%)</w:t>
            </w:r>
          </w:p>
        </w:tc>
      </w:tr>
      <w:tr>
        <w:trPr>
          <w:trHeight w:val="226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595,1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33,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2105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5,0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05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1,8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3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55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87,8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05,6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410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1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82,4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8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4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94,3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10,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54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5,8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1,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56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9,0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5,1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62,7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96,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528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3,4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9,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528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169,3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56,4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4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612,3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8,5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54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97,1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63,3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>
          <w:trHeight w:val="478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2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478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26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372,4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77,9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90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885,0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76,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226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275,6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565,7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26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47,7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04,5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16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89,0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356,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9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15,9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66,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252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37,5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87,5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34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4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8,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260,7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855,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528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22,9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3,6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17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семьи и дет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24,6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267,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17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3,0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4,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0,4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78,7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3,0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1,3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29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7,3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7,3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 604,4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 246,3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9:00Z</dcterms:created>
  <dc:creator>Лариса</dc:creator>
  <dc:description/>
  <cp:keywords/>
  <dc:language>en-US</dc:language>
  <cp:lastModifiedBy>CLON</cp:lastModifiedBy>
  <cp:lastPrinted>2016-01-27T08:08:00Z</cp:lastPrinted>
  <dcterms:modified xsi:type="dcterms:W3CDTF">2024-01-18T12:53:00Z</dcterms:modified>
  <cp:revision>68</cp:revision>
  <dc:subject/>
  <dc:title/>
</cp:coreProperties>
</file>