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                       2024 год №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муниципальных учреждений Арзгирского муниципального округа и фактических затраты на их денежное содержание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по состоянию на 1 января 2024 года (человек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на оплату труда        за 2023 год            (тыс. рублей)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136,5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672,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565,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CLON</cp:lastModifiedBy>
  <cp:lastPrinted>2021-04-12T16:01:00Z</cp:lastPrinted>
  <dcterms:modified xsi:type="dcterms:W3CDTF">2024-02-12T13:38:00Z</dcterms:modified>
  <cp:revision>147</cp:revision>
  <dc:subject/>
  <dc:title/>
</cp:coreProperties>
</file>