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4 год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15 апреля 2025 года   № 19___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по кодам классификации доходов бюджета за 2024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  <w:gridCol w:w="1701"/>
        <w:gridCol w:w="184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на 2024 год с учетом 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 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02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4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5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а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2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8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23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44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95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2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 85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28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9 43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575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5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7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00 66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3 47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2 19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 00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9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7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1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6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6 42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97 50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Совет ПК</cp:lastModifiedBy>
  <cp:lastPrinted>2021-01-25T17:28:00Z</cp:lastPrinted>
  <dcterms:modified xsi:type="dcterms:W3CDTF">2025-04-15T12:31:00Z</dcterms:modified>
  <cp:revision>305</cp:revision>
  <dc:subject/>
  <dc:title/>
</cp:coreProperties>
</file>