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2918"/>
        <w:gridCol w:w="858"/>
        <w:gridCol w:w="1014"/>
        <w:gridCol w:w="313"/>
        <w:gridCol w:w="1955"/>
        <w:gridCol w:w="1629"/>
        <w:gridCol w:w="1635"/>
        <w:gridCol w:w="89"/>
        <w:gridCol w:w="15"/>
      </w:tblGrid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1" w:type="dxa"/>
            <w:gridSpan w:val="5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 решению Совета депутатов Арзгирского муниципального округа Ставропольского края «Об исполнении бюджета Арзгирского муниципального округа Ставропольского края за 2024 год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15 апреля 2025 года № 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26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местного бюджета по разделам и подразделам классификации расходов бюджетов, бюджетной классификации Российской Федерации  за 2024 год</w:t>
            </w:r>
          </w:p>
        </w:tc>
      </w:tr>
      <w:tr>
        <w:trPr>
          <w:trHeight w:val="161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ая сводная бюджетная роспись  местного бюджета на 2024 год с учетом изменений (тыс. рублей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сводной бюджетной роспис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4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(тыс. рублей)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к уточненному плану по росписи (%)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087,26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468,0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7,1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7,1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3,16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9,4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77,1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313,1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8,49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46,3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48,07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48,7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6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3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6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3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6,07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39,2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6,07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39,2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072,4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987,7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9,5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1,0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6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6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12,37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326,0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66,76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95,0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42,0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23,5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2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198,4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 388,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823,67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955,1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 903,47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969,8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31,8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26,5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7,5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4,4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678,0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13,2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955,4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790,5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2,67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2,6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999,1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90,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82,59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43,1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рана семьи и детства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1,6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65,9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54,9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80,9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1,7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8,2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3,4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9,9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8,26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8,2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 501,5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0 762,8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59:00Z</dcterms:created>
  <dc:creator>Лариса</dc:creator>
  <dc:description/>
  <cp:keywords/>
  <dc:language>en-US</dc:language>
  <cp:lastModifiedBy>Совет ПК</cp:lastModifiedBy>
  <cp:lastPrinted>2016-01-27T08:08:00Z</cp:lastPrinted>
  <dcterms:modified xsi:type="dcterms:W3CDTF">2025-04-15T12:33:00Z</dcterms:modified>
  <cp:revision>75</cp:revision>
  <dc:subject/>
  <dc:title/>
</cp:coreProperties>
</file>