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 Ставропольского края «Об исполнении бюджета Арзгирского муниципального округа Ставропольского края за                    2022 г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>»                  2023 года №</w:t>
            </w:r>
            <w:r>
              <w:rPr>
                <w:sz w:val="28"/>
                <w:szCs w:val="28"/>
                <w:lang w:val="en-US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а местного бюджета по кодам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ов бюджетов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  <w:gridCol w:w="28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2022 год с учетом изменений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22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сего до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2 66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 772,6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рас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 204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 076,7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/профицит (+)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 542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304,0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42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04,07</w:t>
            </w:r>
          </w:p>
        </w:tc>
      </w:tr>
      <w:tr>
        <w:trPr>
          <w:trHeight w:val="1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42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04,0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2 66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23 772,64</w:t>
            </w:r>
          </w:p>
        </w:tc>
      </w:tr>
      <w:tr>
        <w:trPr>
          <w:trHeight w:val="47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 204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 076,7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Мовчан Ж.С.</cp:lastModifiedBy>
  <cp:lastPrinted>2022-01-31T11:44:00Z</cp:lastPrinted>
  <dcterms:modified xsi:type="dcterms:W3CDTF">2023-01-30T14:09:00Z</dcterms:modified>
  <cp:revision>114</cp:revision>
  <dc:subject/>
  <dc:title/>
</cp:coreProperties>
</file>