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Арзгирского муниципального округа Ставропольского края «Об исполнении бюджета Арзгирского муниципального округа Ставропольского края за 2022 год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 xml:space="preserve">»                         2023 года   № ___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бюджета по кодам классификации доходов бюджет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  <w:gridCol w:w="1701"/>
        <w:gridCol w:w="1843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на 2022 год с учетом 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 01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 29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0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7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 63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7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а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557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51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7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178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 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15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8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0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75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 713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9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4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0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07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9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7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36 64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 478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36 29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 74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7 00000 0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8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8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 13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 75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2 66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23 77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Мовчан Ж.С.</cp:lastModifiedBy>
  <cp:lastPrinted>2021-01-25T17:28:00Z</cp:lastPrinted>
  <dcterms:modified xsi:type="dcterms:W3CDTF">2023-01-19T12:26:00Z</dcterms:modified>
  <cp:revision>293</cp:revision>
  <dc:subject/>
  <dc:title/>
</cp:coreProperties>
</file>