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згирского муниципального округа Ставропольского края «Об исполнении бюджета Арзгирского муниципального округа Ставропольского края 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»                        2023 год №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ЕН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и работников муниципальных учреждений Арзгирского муниципального округа и фактических затраты на их денежное содержание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/>
        <w:t xml:space="preserve">                                                                                                                                                        </w:t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  <w:gridCol w:w="28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нтрагента работни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ая численность по состоянию на 1 января 2023 года (человек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актические расходы на оплату труда        за 2022 год            (тыс. рублей)       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 086,6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казенных учрежд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 889,7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бюджетных учрежд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 672,6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4:00Z</dcterms:created>
  <dc:creator>Инна</dc:creator>
  <dc:description/>
  <cp:keywords/>
  <dc:language>en-US</dc:language>
  <cp:lastModifiedBy>CLON</cp:lastModifiedBy>
  <cp:lastPrinted>2021-04-12T16:01:00Z</cp:lastPrinted>
  <dcterms:modified xsi:type="dcterms:W3CDTF">2023-02-28T05:04:00Z</dcterms:modified>
  <cp:revision>146</cp:revision>
  <dc:subject/>
  <dc:title/>
</cp:coreProperties>
</file>