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559"/>
      </w:tblGrid>
      <w:tr>
        <w:trPr/>
        <w:tc>
          <w:tcPr>
            <w:tcW w:w="4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депутатов Арзгирского муниципального округа Ставропольского края «Об исполнении бюджета Арзгирского муниципального округа Ставропольского края за 2022 год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«__»              2023 года № _</w:t>
            </w:r>
            <w:r>
              <w:rPr>
                <w:sz w:val="28"/>
                <w:szCs w:val="28"/>
                <w:lang w:val="en-US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78"/>
      </w:tblGrid>
      <w:tr>
        <w:trPr>
          <w:trHeight w:val="226" w:hRule="atLeast"/>
        </w:trPr>
        <w:tc>
          <w:tcPr>
            <w:tcW w:w="10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ого бюджета по разделам и подразделам классификации расходов бюджетов, бюджетной классификации Российской Федерации  за 2022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5"/>
        <w:gridCol w:w="850"/>
        <w:gridCol w:w="981"/>
        <w:gridCol w:w="2242"/>
        <w:gridCol w:w="1826"/>
        <w:gridCol w:w="976"/>
      </w:tblGrid>
      <w:tr>
        <w:trPr>
          <w:trHeight w:val="1613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ая сводная бюджетная роспись  местного бюджета на 2022 год с учетом изменений (тыс. рублей)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сводной бюджетной роспис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2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(тыс. рублей)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к уточненному плану по росписи (%)</w:t>
            </w:r>
          </w:p>
        </w:tc>
      </w:tr>
      <w:tr>
        <w:trPr>
          <w:trHeight w:val="226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631,1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 522,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2105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6,5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6,5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105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4,3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6,2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2554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934,4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92,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410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14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46,1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27,1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9</w:t>
            </w:r>
          </w:p>
        </w:tc>
      </w:tr>
      <w:tr>
        <w:trPr>
          <w:trHeight w:val="542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26,2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06,6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542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3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3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,1</w:t>
            </w:r>
          </w:p>
        </w:tc>
      </w:tr>
      <w:tr>
        <w:trPr>
          <w:trHeight w:val="542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3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3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</w:tr>
      <w:tr>
        <w:trPr>
          <w:trHeight w:val="792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92,4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85,1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1562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8,4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84,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462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ацион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4,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0,6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>
          <w:trHeight w:val="420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668,7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740,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528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45,1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15,7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>
          <w:trHeight w:val="528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223,6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924,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</w:tr>
      <w:tr>
        <w:trPr>
          <w:trHeight w:val="542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849,1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571,1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542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1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2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605,7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329,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478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,2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8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478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9,9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9,9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9,9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9,9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 456,4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 682,8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290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 005,8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340,9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226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 412,7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 366,6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226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917,4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858,6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16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7,3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7,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23,0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19,5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823,6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182,5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252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346,2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705,1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344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7,3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7,3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751,9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 879,9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528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797,4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360,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317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рана семьи и детст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 384,6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 151,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317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9,8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8,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329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8,3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5,4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</w:tr>
      <w:tr>
        <w:trPr>
          <w:trHeight w:val="329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9,3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7,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29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8,9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264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2 204,1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 076,7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59:00Z</dcterms:created>
  <dc:creator>Лариса</dc:creator>
  <dc:description/>
  <cp:keywords/>
  <dc:language>en-US</dc:language>
  <cp:lastModifiedBy>CLON</cp:lastModifiedBy>
  <cp:lastPrinted>2016-01-27T08:08:00Z</cp:lastPrinted>
  <dcterms:modified xsi:type="dcterms:W3CDTF">2023-01-17T07:01:00Z</dcterms:modified>
  <cp:revision>67</cp:revision>
  <dc:subject/>
  <dc:title/>
</cp:coreProperties>
</file>