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Heading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Heading"/>
              <w:spacing w:lineRule="exact" w:line="240"/>
              <w:rPr/>
            </w:pPr>
            <w:r>
              <w:rPr/>
              <w:t>УТВЕРЖДЕН</w:t>
            </w:r>
          </w:p>
          <w:p>
            <w:pPr>
              <w:pStyle w:val="Heading"/>
              <w:spacing w:lineRule="exact" w:line="240"/>
              <w:jc w:val="right"/>
              <w:rPr/>
            </w:pPr>
            <w:r>
              <w:rPr/>
              <w:t xml:space="preserve">постановлением администрации Арзгирского муниципального округа Ставропольского края </w:t>
            </w:r>
          </w:p>
          <w:p>
            <w:pPr>
              <w:pStyle w:val="Heading"/>
              <w:spacing w:lineRule="exact" w:line="240"/>
              <w:jc w:val="right"/>
              <w:rPr/>
            </w:pPr>
            <w:r>
              <w:rPr/>
              <w:t xml:space="preserve">от   марта 2025г. № </w:t>
            </w:r>
          </w:p>
        </w:tc>
      </w:tr>
    </w:tbl>
    <w:p>
      <w:pPr>
        <w:pStyle w:val="Heading"/>
        <w:spacing w:lineRule="exact" w:line="240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одный годовой доклад о ходе реализации и оценке эффективности муниципальных программ Арзгирского муниципального округа Ставропольского края за 2024 год</w:t>
      </w:r>
    </w:p>
    <w:p>
      <w:pPr>
        <w:pStyle w:val="Heading"/>
        <w:spacing w:lineRule="exact" w:line="240"/>
        <w:jc w:val="left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доклад  </w:t>
      </w:r>
      <w:r>
        <w:rPr>
          <w:sz w:val="32"/>
          <w:szCs w:val="32"/>
        </w:rPr>
        <w:t xml:space="preserve">о ходе реализации и оценке эффективности </w:t>
      </w:r>
      <w:r>
        <w:rPr>
          <w:sz w:val="28"/>
          <w:szCs w:val="28"/>
        </w:rPr>
        <w:t>муниципальных программ Арзгирского муниципального округа Ставропольского края за 2024 год подготовлен в соответствии с Порядком принятия решения о разработке муниципальных программ Арзгирского муниципального округа Ставропольского края, их формирования, реализации и оценки эффективности, утвержденным постановлением администрации Арзгирского муниципального округа Ставропольского края от 07 июля 2021г. № 565 (в редакции от 23 декабря 2021г. № 1044) (далее - Порядок), на основе сведений, представленных ответственными исполнителями муниципальных Программ Арзгирского муниципального округа Ставропольского края (далее – Программы) и оценки эффективности реализации Программ, проведенной финансовым управлением администрации Арзгирского муниципального округа Ставропольского кра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Основные результаты реализации Программ за отчетный год.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Бюджет округа на 2024 год утвержден и исполнен  на основе 9 муниципальных программ, которые разработаны  на шестилетний период и  охватывают основные сферы (направления) деятельности органов местного самоуправления Арзгирского муниципального округ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я не программных расходов составляет 4,85% или 78 126,62 тыс. рублей, остальные 95,15% это  расходы в условиях муниципальных программ и составляют они 1 532636,24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от чрезвычайных ситуаций в Арзгирском муниципальном округе" </w:t>
      </w:r>
      <w:r>
        <w:rPr>
          <w:sz w:val="28"/>
          <w:szCs w:val="28"/>
        </w:rPr>
        <w:t>ответственным исполнителем Программы является отдел по гражданской обороне, чрезвычайным ситуациям и взаимодействию с правоохранительными органами администрации Арзгирского муниципального округа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за 2024 год фактически освоено          14 199,36  тыс. рублей или 98,7%  запланированных средств, в том числе по  основным мероприятиям программ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Безопасный округ и защита населения и территорий Арзгирского муниципального округа Ставропольского края от чрезвычайных ситуаций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освоено  11 967,21 тыс. рублей или 98,5% от запланированных средств, в том числе за счет средств бюджета Ставропольского края в сумме 691,60 тыс. рублей, за счет средств местного бюджета 1 275,61 тыс.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родных дружин из числа граждан и казачьих обществ Арзгирского муниципального округа Ставропольского края; освоено за счет средств местного бюджета 70,62 тыс. рублей или 94,2% от запланированных средств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филактика терроризма и его идеологии, экстремизма, а также минимизации и (или) ликвидации последствий проявления терроризма и экстремизма освоено в сумме 2 161,53 тыс. рублей или 100% от запланированных средств, в том числе за счет средств бюджета Ставропольского края в сумме 100,0 тыс. рублей, за счет средств местного бюджета 2 061,53тыс. рублей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зультатом реализации Программы являются следующие показате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число добровольных народных дружин в округе 8 единиц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оличество ЧС и предпосылок к ним на территории округа не зарегистрировано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тепень обеспеченности средствами инженерно-технической защищенности мест массового пребывания людей на территории округа составляет 83,3%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количество камер наблюдения выведенных на ЕДДС и МВД 98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Развитие жилищно-коммунального и дорожного хозяйства, благоустройство в  Арзгирском муниципальном округе», разработана в соответствии с целями и приоритетами </w:t>
      </w:r>
      <w:hyperlink r:id="rId2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Арзгирского муниципального округа Ставропольского края до 2030 года. Основной целью программы является реализация единой государственной и муниципальной политики в сфере жилищно-коммунального хозяйства, благоустройства, строительства и дорожной деятельности в округе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за 2024 год фактически освоено          333 447,56  тыс. рублей или 98,9%  запланированных средств, в том числе по  основным мероприятиям программы: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олодым семьям социальных выплат на приобретение (строительство) жилья в Арзгирском муниципальном округе Ставропольского края: освоено в сумме 9 351,97 тыс. рублей или 92,2%   запланирован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, капитальный ремонт и ремонт улично-дорожной сети: освоено в сумме 200 326,09 тыс. рублей или 99,1% от запланированных средств, в том числе за счет средств бюджета Ставропольского края в сумме 176 396,74 тыс. рублей, за счет средств местного бюджета 23 929,35 тыс. рублей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е в рамках благоустройства Арзгирского муниципального округа освоено в сумме  37 190,17 тыс. рублей или 97,9% запланированных средств, в том числе за счет средств бюджета Ставропольского края в сумме 24 303,40 тыс. рублей, за счет средств местного бюджета 12 886,77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роектов развития территорий муниципальных образований, основанных на местных инициативах освоено в сумме  18 817,43 тыс. рублей или 100% запланированных средств, в том числе за счет средств бюджета Ставропольского края в сумме 10 559,26 тыс. рублей, за счет средств местного бюджета и внебюджетных источников 8 258,17 тыс. рублей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регулярных пассажирских перевозок по муниципальным маршрутам освоено в сумме 460,62 тыс. рублей за счет средств местного бюджета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ение реализации муниципальной «Развитие жилищно-коммунального и дорожного хозяйства, благоустройство в  Арзгирском муниципальном округ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бщепрограммные мероприятия  в сумме 43 270,30 тыс. рублей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 Реализация регионального проекта "Формирование комфортной городской среды" </w:t>
      </w:r>
      <w:r>
        <w:rPr>
          <w:sz w:val="28"/>
          <w:szCs w:val="28"/>
        </w:rPr>
        <w:t xml:space="preserve">освоено в сумме  24 030,97 тыс. рублей или 100% запланированных средств, в том числе за счет средств бюджета Ставропольского края в сумме 23 504,04 тыс. рублей, за счет средств местного бюджета 526,93 тыс. рублей.  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Программы являются следующие показатели: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доля молодых семей, улучшивших жилищные условия составил 48,5%,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*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автомобильных дорог общего пользования местного значения не отвечающих нормативам составил 52,25%, 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*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отремонтированных дорог, к общей протяженности дорог составил 8,5%,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доля населенных пунктов имеющих транспортное сообщение с районным центром 100%,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еализовано 5 инициативных проектов в с. Арзгир, с. Садовом, с. с. Родниковском и п. Чограйский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ействие муниципальной программы «Развитие жилищно-коммунального и дорожного хозяйства, благоустройство в  Арзгирском муниципальном округе» будет  продолжено в 2025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Модернизация экономики, улучшение инвестиционного климата в Арзгирском муниципальном округе  Ставропольского края, развитие малого и среднего предпринимательства, потребительского рынка и качества предоставления  государственных и муниципальных услу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омую роль в экономике округа занимает малое предпринимательство, по состоянию на 01 января 2025 года на территории округа по данным статрегистра зарегистрированы 997 субъектов малого и среднего предпринимательства, из которых 887 - индивидуальные предприниматели и главы КФХ. Субъекты малого и среднего предпринимательства округа активно пользуются мерами государственной финансовой поддержки поддержкой, так за 2024 год получены 9 микрозаймов на общую сумму 12,55 млн. рублей (в 2023 году – 5 микрозаймов на 8,94 млн.рублей), 2 субъекта малого и среднего предпринимательства воспользовались услугами Гарантийных фондов, получив обеспечение в сумме 4,75 млн.рублей и 29 субъектов получили консультационную поддержку некоммерческой организации «Фонд поддержки предпринимательства в Ставропольском кра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торговли округа действуют 328 торговых точек, в том числе 196 нестационарных торговых объектов и 12 ярмарочных площадок. В 2024 году проведены 116 ярмарок, в том числе 78 мини-ярмарок объем реализованной продукции составил свыше 12,5 млн. рублей. Развитие потребительского рынка способствует стабилизации показателей розничного товарооборота и оборота платных услуг населению, который по итогам 2024 года составил 1109,3 млн.рублей, оборот общественного питания – 43,8млн.рублей, объем платных услуг населению – 378,9 млн. рублей, средний рост показателей составил 114,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за 2024 год фактически освоено 684,74 млн. рублей или 6,2 раза больше  от первоначально  запланированных средств, в том числе по  основным мероприятиям программы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 Формирование положительного имиджа Арзгирского муниципального района, создание благоприятного инвестиционного климата: данное мероприятие финансировалось за счет внебюджетных источников и фактически составило 675 млн. рублей это объем инвестиций производимый субъектами малого и среднего предпринимательства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поддержку субъектов малого и среднего предпринимательства направлено 0,62 млн. рублей за счет за счет внебюджетных источников на проведение маркетинговых операций. 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 «Развитие потребительского рынка в Арзгирском муниципальном районе Ставропольского края» освоено 6,88 млн. рублей за счет внебюджетных источников на улучшение материально – технической базы объектов потребительского рынка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 В рамках снижения административных барьеров в сфере предоставления государственных и муниципальных услуг в районе действует многофункциональный центр предоставления государственных и муниципальных услуг, на содержание которого в 2024 году направлено  9,23 млн.  рублей.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а 2024 год в МКУ «МФЦ Арзгирского муниципального округа» было принято 13 013 заявления на получение государственных и муниципальных услуг. Выдано результатов оказания услуг -10 116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держка юридических лиц, 100 процентов акций (долей) которых принадлежит Арзгирскому муниципальному округу, на осуществление капитальных вложений в объекты капитального строительства направлено 509,5 тыс. рублей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зультатом реализации Программы являются следующие показатели: 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продукции сельского хозяйства 4 382,8 млн. рублей,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по промышленным видам деятельности 138,2 млн. рублей,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, общественного питания, платных услуг населению 1 532 млн. рублей,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убъектов малого предпринимательства 997 единицы,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и  в основной капитал 667,5 млн. рублей,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ний, на территории которых обеспечено предоставление услуг по принципу «одного окна» 87,5%;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использующих механизм получения государственных и муниципальных услуг в электронной форме       79,6 %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олодёжь Арзгирского муниципального округ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проживают 5 948 молодых людей в возрасте от 14 до 35 лет, что составляет примерно 26  процентов от всего населения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йоне существует 41 коллектив физической культуры, по итогам 2024 года численность регулярно занимающихся физической культурой и спортом составила 13028 человек (при общей численности населения в возрасте от 3 до 79 лет – 19703 человек). На базе ФОКа действует 12 спортивных секций и дополнительные физкультурные занятия, для всех половозрастных групп населения, которые посещают в среднем по 60 человек ежедневно. ФОК стал местом концентрации проведения соревнований округа по различным видам спорта с участием всех возрастных групп населения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в выполнении нормативов комплекса ГТО приняли участие 216 человек, из них 173 человека выполнили нормативы на знак отличия (на золотой - 151 человек, на серебряный-22)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фактически освоено 634,72  тыс. рублей или 99,5%   запланированных средств, в том числе по  основным мероприятиям программы: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спортивно-массовых мероприятий 282,7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мероприятий в области молодежной политики 351,9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реализации программы являются следующи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населения проживающей на территории района и систематически занимающихся спортом составил 4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молодых граждан, проживающих на территории Арзгирского района, задействованных в мероприятиях по реализации молодёжной политики в районе, в общем количестве молодых граждан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целевые показатели программы выполнены на 100%, с положительной динамикой в отношении к показателям 2023 года. 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sz w:val="28"/>
          <w:szCs w:val="28"/>
        </w:rPr>
        <w:t xml:space="preserve">Арзгирского муниципального округа Ставропольского края "Управление финансами Арзгирского муниципального округа» </w:t>
      </w:r>
      <w:r>
        <w:rPr>
          <w:sz w:val="28"/>
          <w:szCs w:val="28"/>
        </w:rPr>
        <w:t>отражает деятельность финоргана и МКУ «Централизованная бухгалтерия  АМО», основной  целью которых является обеспечение долгосрочной сбалансированности и устойчивости бюджетной системы АМР, повышения качества управления муниципальными финансами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программы за 2024 год фактически освоено 42 786,37  тыс. рублей или 99,9%   запланированных средств,</w:t>
      </w:r>
      <w:r>
        <w:rPr>
          <w:bCs/>
          <w:sz w:val="28"/>
          <w:szCs w:val="28"/>
        </w:rPr>
        <w:t xml:space="preserve"> за счет средств местного бюджета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израсходованы  на финансирования следующих основных мероприятий: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качества управления муниципальными финансами округа в сумме 28 402,46 тыс. рублей.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Арзгирского муниципального округа  Ставропольского края "Управление финансами Арзгирского муниципального округа» и общепрограммные мероприятия  в сумме 14 383,91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ются следующие показател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тсутствие просроченной кредиторской задолженности на 01.01.2025г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исполнение расходных обязательств округа на 98,9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*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ейтинг района по качеству управления бюджетным процессом  по оценки министерства финансов Ставропольского края 70,78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редняя оценка качества финансового менеджмента среди ГРБС составила 4,53 балла при пяти максимальных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Муниципальная программа </w:t>
      </w:r>
      <w:r>
        <w:rPr>
          <w:spacing w:val="-2"/>
          <w:sz w:val="28"/>
          <w:szCs w:val="28"/>
        </w:rPr>
        <w:t>«Развитие образования в Арзгирском муниципальном округе»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ее  является развитие системы муниципального образования в соответствии с общероссийскими и региональными стратегическими направлениями развития системы образования, государственным и социальным заказом с учетом особенностей округа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программы за 2024 год фактически освоено 903 468,91  тыс. рублей или 99,1%   запланированных средств, в том числе по  основным мероприятиям программы: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Развитие дошкольного, общего и дополнительного образования детей освоено 859 187,20 тыс. рублей в том числе: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счет средств краевого бюджета 503 351,79 тыс. рублей, а именно  на обеспечение дошкольного образования,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- в сумме 266 924,8  тыс. рублей;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8 137,7  тыс.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 мер социальной поддержки по оплате жилых помещений, отопления и освещения педагогическим работникам образовательных учреждений проживающих и работающих в сельской местности  в сумме 18 194,1 тыс.  рублей; на 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 в сумме 13 103,0 тыс. рублей; на обеспечение комплексного развития сельских территорий (реконструкция СОШ №1) в сумме 155 558,9 тыс.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 в сумме 13 676,3 тыс.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компенсацию части родительской платы на содержание ребенка МОУ, реализующих основную общеобразовательную программу дошкольного образования в сумме 3 586,4 тыс. рублей;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286,4 тыс. рублей;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1 122,0  тыс. рублей; проведение капитального ремонта зданий и сооружений муниципальных образовательных организаций (ремонт актового зала в СОШ №2) 2 762,1 тыс. рублей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и внебюджетных источников            355 835,41 тыс. рублей (содержание школ, детских садов, внешкольных учреждений)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отдыха детей в каникулярное время в Арзгирском округе освоено 14 265,26 тыс. рублей, в том числе за счет средств бюджета Ставропольского края в сумме 3 344,00 тыс. рублей, за счет средств местного бюджета и внебюджетных источников  10 921,26 тыс. рублей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руге функционировали 12 лагерей с дневным пребыванием детей на базе 10 общеобразовательных организаций и 2 организаций дополнительного образования (МБУ ДО ЦДТ и МБУ ДО  СШ). Всеми формами организованного отдыха и занятости было охвачено более 2600 детей, или 98% от общего количества. 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3. Поддержка детей с ограниченными возможностями, детей инвалидов, детей-сирот и детей, оставшихся без попечения родителей освоено на 3 930,15 тыс. рублей, за счет средств краевого бюджет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школах округа обучаются 163 детей-инвалидов и ОВЗ, из них  2 ребенка обучаются с применением дистанционных технологий на дом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ете в отделе образования администрации Арзгирского муниципального округа состоит  28 детей, находящихся   под опекой и попечительством опекунских семей 23.  Опекаемые дети в полном объеме пользуются льготами и выплатами, установленными законодательством, размер опекунского пособия составляет 7 530 рублей.     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 Обеспечение программы и общепрограммные мероприятия (содержание отдела образования, МКУ «Функциональный центр системы образования», проведение экзаменов, конкурсов, смотров и т.д.) освоено 23 200,03 тыс. рублей за счет средств местного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На Реализацию регионального проекта "Патриотическое воспитание граждан Российской Федерации" направлено и обеспечено 100% освоение  2 886,27 тыс. рублей за счет средств регионального бюдж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рограммы за 2024 год являются следующие показатели:</w:t>
      </w:r>
    </w:p>
    <w:p>
      <w:pPr>
        <w:pStyle w:val="Con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обучающихся по федеральным государственным  стандартам 100%,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оля выпускников школ, не получивших аттестат о среднем общем образовании 0%,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беспечение детей дошкольного возраста местами в дошкольных учреждениях 100%,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беспеченность учреждений выходом в Интернет 100%,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омплектованность педагогическими кадрами 100%,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оля учащихся охваченных организованным отдыхом в каникулярное время 98,0%,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дельный вес детей охваченных дополнительным образованием от общего числа учащихся 76,79%;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ля обучающихся, трудоустроенных в период летних каникул 73,3%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культуры в Арзгирском муниципальном округе» основной целью которой, является развитие единого культурного пространства на территории округа, создание условий для обеспечения равного доступа населения к культурным ценностям и информации, повышение качества и доступности муниципальных услуг в области культуры, предоставляемых населению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за 2024 год фактически освоено 102 272,00  тыс. рублей или 97,0%   запланированных средств, в том числе по  основным мероприятиям программ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культурно - досуговой деятельности освоено 76 528,44 тыс. рубле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библиотечного и информационного обслуживания населения освоено 6 102,19 тыс. рубле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ополнительного образования детей в сфере культуры освоено 8 758,77 тыс. рубле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еализации муниципальной программы и общепрограммные мероприятия (содержания отдела культуры, методического отдела, и проведение межпоселенческих и районных мероприятий) освоено 5 722,67 тыс. рубле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рамках мероприятия «Организация укрепления материально-технической базы" приобретены кресла в СДК с. Родниковского на сумму 1428,21 тыс. рубле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регионального проекта "Культурная среда" направлено и обеспечено 100% освоение  3 355,01 тыс. рублей, в том числе за счет средств регионального бюджета 3 187,26 тыс. рублей на ремонт СДК с. Петропавловског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программы  являются следующие показатели: «Количество пользователей библиотечных услуг» составляет 13 648 единиц, «Охват населения библиотечным обслуживанием» составляет 53 %, «Число выданных изданий библиотечного фонда» 333 840 экземпляров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родолжили свою работу 96 клубных формирований и 19 спортивных групп;  проведено 955 мероприятий для различных категорий, что говорит о  востребованности услуг в сфере культуры и увеличении количества совместных мероприятий на договорной основ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, охваченных дополнительным образованием в области культуры  в общей численности детей в возрасте 5-18 лет составляет 5,07 % от населения Арзгирского района данной возрастной категории. И последний показатель получение призовых мест в конкурсных мероприятиях учащимися ДШИ составляет 40%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ая программа «Социальная поддержка граждан в Арзгирском муниципальном округе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.12.2024 года на учете в управлении труда и социальной защиты населения состоит 6 428 человек, получающих различные виды социальной поддерж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го за отчетный период гражданам из всех источников финансирования в виде пособий, субсидий, выплат, компенсаций было направлено 110,7 млн.руб., в том числе 23,1 млн.руб. из федерального бюджета и 87,6 млн.руб. из бюджета Ставропольского края. Исполнение составило 99,85% к плановым назначени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ена работа по заключению социальных контрактов – из 39 контрактов, заключенных в 2024 году с жителями округа, 31 составил так называемый «активный социальный контракт» на общую сумму 5 891,24 тыс. руб. на ведение индивидуальной предпринимательской деятельности (10), развитие личного подсобного хозяйства (8), поиск работы (13). Оказана помощь в разрешении трудной жизненной ситуации 8 семьям на общую сумму 576,1 тыс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циальная помощь была оказана 88 семьям и одиноко проживающим жителям округа, среди которых 53 студента, на общую сумму 558,42 тыс. руб., в том числе 2 семьи получили поддержку в повышенном размере на сумму 83,45 тыс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работе с военнослужащими и членами семей военнослужащих, принимающих участие в специальной военной операции. За разъяснением действующего законодательства в части предоставления региональных выплат в управление обратились 82 участника СВО. Оказано содействие в формировании пакетов документов, оформлении заявлений на выплату 60 заявителям, в том числе 28 в связи с награждением государственными наградами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программы за 2024 год фактически освоено 125 361,86  тыс. рублей или 99,8%   запланированных средств, в том числе за счет средств федерального бюджета  23 124,60 тыс. рублей, краевого бюджета 102 237,26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ми мероприятиями Программы являются «Осуществление выплат социального характера», и «Обеспечение реализации Программы и общепрограммные мероприятия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ение выплат социального характера производится своевременно и в полном объем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1701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Запланирован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г.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 за 2024 г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ю  предоставлены меры социальной поддержки по следующим направления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1 973,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1 943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98,5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21 203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21 181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99,9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558,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558,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5652,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5591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98,9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3 662,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3 652,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99,9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9 421,6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9 410,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99,9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 093,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 093,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4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4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3 645,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3 641,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99,9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6 434,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6 434,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казание адресной социальной помощи семьям с детьм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50,5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50,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6,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6,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21 291,9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21 270,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99,9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6 319,2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6 317,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9 043,6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9 043,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00,0 </w:t>
            </w:r>
          </w:p>
        </w:tc>
      </w:tr>
    </w:tbl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беспечение реализации Программы и общепрограммные мероприятия это средства для функционирования управления труда и социальной защиты населения израсходовано 14 680,91 тыс. руб. (исполнение 99,5%). </w:t>
      </w:r>
    </w:p>
    <w:p>
      <w:pPr>
        <w:pStyle w:val="22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Муниципальная Программа Арзгирского муниципального округа "Межнациональные отношения, профилактика правонарушений, наркомании, алкоголизма и табакокурения в Арзгирском муниципальном округе " в рамках реализации программы фактически освоено 724,12  тыс. рублей или 100%   запланированных средств, в том числе по  основным мероприятиям программы</w:t>
      </w:r>
      <w:r>
        <w:rPr>
          <w:color w:val="FF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napToGrid w:val="false"/>
        <w:ind w:firstLine="851"/>
        <w:jc w:val="both"/>
        <w:rPr/>
      </w:pPr>
      <w:r>
        <w:rPr>
          <w:sz w:val="28"/>
          <w:szCs w:val="28"/>
        </w:rPr>
        <w:t>Проведение мероприятий, направленных на укрепление межнациональных и межконфессиональных отношений на территори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расходовано 30,0 тыс. руб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napToGrid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расходовано 654,12 тыс. руб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napToGrid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дение мероприятий по реализации приоритетных направлений Стратегии государственной антинаркотической  политики Российской Федерации на территории Арзгирского муниципального округа израсходовано 4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реализации программы являются следующи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направленные на гармонизацию межнациональных отношений посетило 5 20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рофилактической направленности среди несовершеннолетних 14 единиц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брошюр направленных на профилактику пьяной преступности 250 экз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тепени соответствия запланированных и достигнутых значений индикаторов достижения целей программ и показателей решения задач основных мероприятий (подпрограмм) программ за 2024 год приведены в приложении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освоения средств,  в ходе реализации муниципальных Программ Арзгирского муниципального округа  за 2024 год приведена в приложении № 2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Раздел 2. Показатели исполнения Бюджетного прогноза за 2024 год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тепени достижения </w:t>
        <w:br/>
        <w:t>показателей Бюджетного прогноза в 2024 году</w:t>
      </w:r>
    </w:p>
    <w:p>
      <w:pPr>
        <w:pStyle w:val="ConsPlusNormal"/>
        <w:ind w:firstLine="709"/>
        <w:jc w:val="right"/>
        <w:rPr/>
      </w:pPr>
      <w:r>
        <w:rPr/>
        <w:t>(млн. рублей)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6"/>
        <w:gridCol w:w="4062"/>
        <w:gridCol w:w="42"/>
        <w:gridCol w:w="1517"/>
        <w:gridCol w:w="19"/>
        <w:gridCol w:w="1664"/>
        <w:gridCol w:w="18"/>
        <w:gridCol w:w="1276"/>
        <w:gridCol w:w="26"/>
      </w:tblGrid>
      <w:tr>
        <w:trPr>
          <w:trHeight w:val="6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</w:t>
              <w:br/>
              <w:t>прогноз</w:t>
              <w:b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  <w:br/>
              <w:t>об исполнении бюджет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4 – 3</w:t>
            </w:r>
          </w:p>
        </w:tc>
      </w:tr>
      <w:tr>
        <w:trPr/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бюджета Арзгирского округа Ставропольского кр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1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5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8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1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9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 Арзгирского муниципального района на 1 января 2025 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финансового обеспечения муниципальных программ Арзгирского муниципального округа на период их действ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муниципальных</w:t>
              <w:br/>
              <w:t>программ Арзгирского муниципального округа, 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6,8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1,4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Доходы бюджета Арзгирского муниципального округа (в 2024 году исполнены в сумме 1 597,5 млн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величением на 185,9 млн. рублей к прогнозу основных характеристик соответствующего бюджета  определенных бюджетным прогнозом на долгосрочный период  и  составляют 100,7 процента к плановым назначениям 2024 год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о налоговым и неналоговым доходам в бюджет округа за  2024 год составило 304,0 млн. рублей. Контрольные показатели  по сбору налоговых и неналоговых доходов обеспечены на 106,4 процентов или с ростом на 48,9 млн. рублей к прогнозу основных характеристик бюджета.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 по  налоговым и неналоговым  доходам достигнуто следующее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- поступило 139,5 млн. рублей, или + 20,2 млн. рублей к прогнозным показателям бюджетного прогноза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ельхозналог-  поступило 22,2 млн. рублей или на 4,0 млн рублей больше  показателей бюджетного прогноза на 2024 го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на имущества – поступили в сумме 30,0 млн. рублей при прогнозируемом поступлении 22,5 млн. рублей, т.е. исполнены на 133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– поступило 63,3 млн. рублей или 113,7% к показателям бюджетного прогноза на 2024 год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1 293,5  млн. рублей или 109,02 процента к прогнозу на  2024 год – 1 186,5 млн. рублей.  В том числе дотация  на выравнивание уровня бюджетной обеспеченности из бюджета субъекта Российской Федерации поступила в плановой сумме 39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лей.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оходов местного бюджета в сравнении с прогнозными показателями обусловле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ростом поступлений налоговых и неналоговых доходов в бюджет Арзгирского муниципального округа Ставропольского края  на 48,9 млн рублей к прогнозным показателям в результате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ста фонда оплаты труда на 7%, увеличения МРОТ на 17%  и сбор недоимки образовавшейся на 01 января 2024 год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величение  объема безвозмездных поступлений из краевого бюджета на 107 млн.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сидии из краевого бюджета на осуществление дорожной деятельности в отношении автомобильных дорог 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Арзгирского муниципального округа Ставропольского края  в 2024 году исполнены в сумме 1 610,8 млн. рублей, с увеличением на 199,2 млн. рублей к прогнозным показателям: на осуществление дорожной деятельности в отношении автомобильных дорог  общего пользования- 159,7 млн. рублей; на ремонт автомобильных дорог общего пользования местного значения, ведущих к муниципальным общеобразовательным организациям- 18,1 млн. рублей; возврат остатков по благоустройству территорий в муниципальных округах и       городских округах -21 ,5 млн.  рублей.</w:t>
      </w:r>
    </w:p>
    <w:p>
      <w:pPr>
        <w:pStyle w:val="Normal"/>
        <w:spacing w:before="0" w:after="0"/>
        <w:ind w:firstLine="72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left="360" w:hanging="0"/>
        <w:contextualSpacing/>
        <w:jc w:val="center"/>
        <w:rPr/>
      </w:pPr>
      <w:r>
        <w:rPr>
          <w:sz w:val="28"/>
          <w:szCs w:val="28"/>
        </w:rPr>
        <w:t>Раздел 3. Оценка эффективности реализации Программ</w:t>
      </w:r>
    </w:p>
    <w:p>
      <w:pPr>
        <w:pStyle w:val="Normal"/>
        <w:autoSpaceDE w:val="false"/>
        <w:spacing w:before="0" w:after="0"/>
        <w:ind w:left="1069" w:hanging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ценка эффективности реализации муниципальных программ Арзгирского муниципального округа за 2024 год  подготовлена в соответствии с  Порядком с Порядком принятия решения о разработке муниципальных программ Арзгирского муниципального округа Ставропольского края, их формирования, реализации и оценки эффективности, утвержденным постановлением администрации Арзгирского муниципального округа Ставропольского края от 07 июля 2021г. № 565 (в редакции от 23 декабря 2021г. № 1044) и  Методикой оценки эффективности реализации муниципальных программ Арзгирского муниципального округа Ставропольского края, утвержденной постановлением администрации Арзгирского муниципального округа Ставропольского края от 28 декабря 2021г. № 1059, на основании годовых отчетов, представленных ответственными исполнителями муниципальных Программ Арзгирского муниципального округа Ставропольского края  (далее – Программ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одготовки муниципальных программ Арзгирского муниципального округа находится на среднем уров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учитывала несколько важных аспектов реализации муниципальных программ округ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тепень достижения целей муниципальных программ с учетом весовых коэффици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тепень соответствия кассовых расходов бюджета Арзгирского муниципального округа  на реализацию программы, фактических объемов налоговых расходов, фактических расходов участников муниципальной программы их запланированному уровн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тепень выполнения контрольных событий мероприятий Основных мероприятий муниципальной программы, определяющий показатель качества управления муниципальной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итогам анализа степени достижения целей муниципальных программ, непосредственные результаты, запланированные к достижению в 2024 году достигнуты в объеме – от 92,85 процентов до 120 процентов.  Это означает что многие мероприятия  программ выполнены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епень соответствия кассовых расходов бюджета Арзгирского муниципального округа  на реализацию программы, фактических объемов налоговых расходов, фактических расходов участников муниципальной программы их запланированному уровню варьирует от 97% до 100. </w:t>
      </w:r>
      <w:r>
        <w:rPr>
          <w:rFonts w:eastAsia="Calibri"/>
          <w:sz w:val="28"/>
          <w:szCs w:val="28"/>
        </w:rPr>
        <w:t>Оценку кассового исполнения расходов местного бюджета выше среднего уровня (98,7%) получили 8 муниципальных программ, среднего уровня произведены расходы при реализации муниципальной программы «</w:t>
      </w:r>
      <w:r>
        <w:rPr>
          <w:sz w:val="28"/>
          <w:szCs w:val="28"/>
        </w:rPr>
        <w:t>Развитие культуры в Арзгирском муниципальном округе</w:t>
      </w:r>
      <w:r>
        <w:rPr>
          <w:rFonts w:eastAsia="Calibri"/>
          <w:sz w:val="28"/>
          <w:szCs w:val="28"/>
        </w:rPr>
        <w:t xml:space="preserve">» (97,0%). </w:t>
      </w:r>
    </w:p>
    <w:p>
      <w:pPr>
        <w:pStyle w:val="ConsPlusTitle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В отчетном периоде запланировано выполнение 39 основных</w:t>
      </w:r>
      <w:r>
        <w:rPr/>
        <w:t xml:space="preserve"> </w:t>
      </w:r>
      <w:r>
        <w:rPr>
          <w:b w:val="false"/>
        </w:rPr>
        <w:t>мероприятий муниципальных программ, направленных на достижение 123 целевых индикаторов. По результатам 2024 года ответственными исполнителями муниципальных программ, признаны полностью выполненными 36</w:t>
      </w:r>
      <w:r>
        <w:rPr/>
        <w:t xml:space="preserve"> </w:t>
      </w:r>
      <w:r>
        <w:rPr>
          <w:b w:val="false"/>
        </w:rPr>
        <w:t>основных мероприятий (92,3%), удалось достичь плановых значений по 116</w:t>
      </w:r>
      <w:r>
        <w:rPr/>
        <w:t xml:space="preserve"> </w:t>
      </w:r>
      <w:r>
        <w:rPr>
          <w:b w:val="false"/>
        </w:rPr>
        <w:t>целевым индикаторам (94,3%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льшинство основных мероприятий муниципальных программ выполнены в полном объеме, запланированные результаты их реализации достигнуты – из 217 контрольного события, запланированных к выполнению в 2024 году, не позднее запланированного срока выполнено 209 контрольных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нее значение степеней выполнения контрольных событий мероприятий Основных мероприятий муниципальной программы, определяющий показатель качества управления муниципальной программой  варьируется от 86% до 100%, что говорит о среднем уровне качества управления муниципальными программ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9 Программ 5 Программы оценены с плановой эффективностью, оценку «выше плановой» 4 муниципальные программы.  Программа  "Модернизация экономики....."  выполнена на 120,0%, большую роль сыграло увеличение оборота розничной торговли, общественного питания, предоставления платных услуг населению  на 202,8 млн. рублей в отношении уровня 2023 года  или 129,45% плановых назначений. Анализ эффективности реализации Программ за 2024 год свидетельствует о положительной динамике в достижении целей и решении задач, установленных в Про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ых программ Арзгирского муниципального округа Ставропольского края за 2024 год приведена в приложении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.  Предложения по повышению эффективности реализации Программ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В целях повышения в 202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году эффективности реализации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1. Отделам и органам администрации - ответственным исполнителям Программ (подпрограмм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высить качество управления Программами, в том числе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1.1.</w:t>
      </w:r>
      <w:r>
        <w:rPr>
          <w:sz w:val="28"/>
          <w:szCs w:val="28"/>
        </w:rPr>
        <w:t xml:space="preserve"> Повышение эффективности планирования целевых индикаторов и показателей решения задач (далее – показа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1.2.</w:t>
      </w:r>
      <w:r>
        <w:rPr>
          <w:sz w:val="28"/>
          <w:szCs w:val="28"/>
        </w:rPr>
        <w:t xml:space="preserve"> Полноту предоставления сведений о выполнении основных мероприятий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1.3.</w:t>
      </w:r>
      <w:r>
        <w:rPr>
          <w:sz w:val="28"/>
          <w:szCs w:val="28"/>
        </w:rPr>
        <w:t xml:space="preserve"> Комплексность системы показателей, их увязку с реализуемыми основными мероприятиями и ресурсным обеспечением 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1.4.</w:t>
      </w:r>
      <w:r>
        <w:rPr>
          <w:sz w:val="28"/>
          <w:szCs w:val="28"/>
        </w:rPr>
        <w:t xml:space="preserve"> Своевременную актуализацию Программ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1.5.</w:t>
      </w:r>
      <w:r>
        <w:rPr>
          <w:sz w:val="28"/>
          <w:szCs w:val="28"/>
        </w:rPr>
        <w:t xml:space="preserve"> Участие округа в региональных проектах Ставропольского края по основным направлениям стратегического развития Российской Федерации с их отражением в Программах и привлечением максимального возможного объема финансирования из краев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6. Включение в Программы муниципальных проектов в качестве мероприятий Программ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В целях достижения стратегических целей и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Отделам и органам администрации - ответственным исполнителям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1.1. Активизировать 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у работу по привлечению максимально возможного объема средств федерального и краевого бюджетов в рамках участия округа в </w:t>
      </w:r>
      <w:r>
        <w:rPr>
          <w:sz w:val="28"/>
          <w:szCs w:val="28"/>
        </w:rPr>
        <w:t xml:space="preserve">национальных проектах, </w:t>
      </w:r>
      <w:r>
        <w:rPr>
          <w:sz w:val="28"/>
          <w:szCs w:val="28"/>
          <w:lang w:val="en-US"/>
        </w:rPr>
        <w:t>государственных программах Российской Федерации, государственных программах и региональных проектов Ставропольского края с последующим их включением 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1.2. Обеспечить своевременную и качественную подготовку необходимой документации для представления в сроки установленные  ответственными исполнителями  </w:t>
      </w:r>
      <w:r>
        <w:rPr>
          <w:sz w:val="28"/>
          <w:szCs w:val="28"/>
        </w:rPr>
        <w:t xml:space="preserve">национальных проектов, </w:t>
      </w:r>
      <w:r>
        <w:rPr>
          <w:sz w:val="28"/>
          <w:szCs w:val="28"/>
          <w:lang w:val="en-US"/>
        </w:rPr>
        <w:t xml:space="preserve">государственных программ и региональных проектов Ставропольского края заявок на получение субсидий за счет средств </w:t>
      </w:r>
      <w:r>
        <w:rPr>
          <w:sz w:val="28"/>
          <w:szCs w:val="28"/>
        </w:rPr>
        <w:t xml:space="preserve">федерального и </w:t>
      </w:r>
      <w:r>
        <w:rPr>
          <w:sz w:val="28"/>
          <w:szCs w:val="28"/>
          <w:lang w:val="en-US"/>
        </w:rPr>
        <w:t>краевого бюджета на реализацию мероприятий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val="en-US"/>
        </w:rPr>
        <w:t xml:space="preserve">В случае обоснованных рисков не достижения плановых значений индикаторов целей и показателей решения задач, подготовить подробное обоснование необходимости  корректировки значений показателей, предоставив данные  материалы в отдел </w:t>
      </w:r>
      <w:r>
        <w:rPr>
          <w:sz w:val="28"/>
          <w:szCs w:val="28"/>
        </w:rPr>
        <w:t>экономического развития</w:t>
      </w:r>
      <w:r>
        <w:rPr>
          <w:sz w:val="28"/>
          <w:szCs w:val="28"/>
          <w:lang w:val="en-US"/>
        </w:rPr>
        <w:t>, финансовое управление до формирования обоснований бюджетных ассигнований на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.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В целях повышения в 2025 году качества реализации Программ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тделу образования по Программе «Развитие образования в Арзгирском муниципальном округе» принять меры по достижению установленных Программой значения показателей «Обеспечение комплексного развития сельских территорий "Реконструкция СОШ №1», «Доля обучающихся в общеобразовательных учреждениях, занимающихся в одну смену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муниципального хозяйства по Программе «Развитие жилищно-коммунального, дорожного хозяйства, благоустройство  Арзгирского муниципального округа» принять меры по достижению установленных Программой значения показателей " Выполнение капитального ремонта общего имущества в многоквартирных домах в соответствии с краткосрочными планами реализации региональной программы «Капитальный ремонт общего имущества в многоквартирных домах, расположенных на территории Ставропольского края ",  «Доля благоустроенных дворовых территорий в общем колличестве дворовых территор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Финансовому управлению по программе «Управление финансами в Арзгирском муниципальном округе» принять меры по достижению установленных Программой значения показателей "Рейтинг Арзгирского муниципального района по качеству управления бюджетным процессом среди муниципальных и городских округов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социального развития по Программе «Молодежь Арзгирского  муниципального округа » принять меры по освоению в полном объеме средств направленных на проведение спортивных и физкультур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ГО и ЧС и взаимодействию с правоохранительными органами  по Программе "Обеспечение общественной безопасности и защита населения и территории от чрезвычайных ситуаций в Арзгирском муниципальном округе" принять меры по достижению установленных Программой значения показателей «Число преступлений, совершенных в общественных местах», «Степень обеспеченности средствами инженернотехнической защищенности мест массового пребывания людей»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Раздел 5. Предложения о применении мер ответственности к должностным лицам ответственных исполнителей (соисполнителей) Программ (подпрограмм).</w:t>
      </w:r>
    </w:p>
    <w:p>
      <w:pPr>
        <w:pStyle w:val="Normal"/>
        <w:ind w:left="1069" w:right="-28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ходе проведения оценки эффективности реализации Программ за 20</w:t>
      </w:r>
      <w:r>
        <w:rPr>
          <w:rFonts w:eastAsia="Calibri"/>
          <w:sz w:val="28"/>
          <w:szCs w:val="28"/>
          <w:lang w:val="en-US"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4 год не выявлена прямая связь невыполнения и недобросовестного исполнения должностных обязанностей ответственными исполнителями (соисполнителями) Программ. </w:t>
      </w:r>
      <w:r>
        <w:rPr>
          <w:sz w:val="28"/>
          <w:szCs w:val="28"/>
        </w:rPr>
        <w:t xml:space="preserve">   Из 9 Программ 5 Программы оценены с плановой эффективностью, оценку «выше плановой» 4 муниципальные программы. Основания для применения мер ответственности к должностным лицам ответственных исполнителей (соисполнителей) Программ (подпрограмм) отсутствуют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hanging="0"/>
        <w:jc w:val="both"/>
        <w:rPr/>
      </w:pPr>
      <w:r>
        <w:rPr/>
        <w:t>Начальник финансового управления</w:t>
      </w:r>
    </w:p>
    <w:p>
      <w:pPr>
        <w:pStyle w:val="TextBodyIndent"/>
        <w:ind w:hanging="0"/>
        <w:jc w:val="both"/>
        <w:rPr/>
      </w:pPr>
      <w:r>
        <w:rPr/>
        <w:t>администрации Арзгирского</w:t>
      </w:r>
    </w:p>
    <w:p>
      <w:pPr>
        <w:pStyle w:val="TextBodyIndent"/>
        <w:ind w:hanging="0"/>
        <w:jc w:val="both"/>
        <w:rPr/>
      </w:pPr>
      <w:r>
        <w:rPr/>
        <w:t>муниципального округа                                                           Н.Ю.Овсянник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BCB8E4B20450E8AC533930A41A904496E1A152935082779B5D72FF1D85B5FAADB94EDF11E7F1D0355E4FF6H7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35:00Z</dcterms:created>
  <dc:creator>Русских Н.Ю.</dc:creator>
  <dc:description/>
  <cp:keywords/>
  <dc:language>en-US</dc:language>
  <cp:lastModifiedBy>CLON</cp:lastModifiedBy>
  <cp:lastPrinted>2022-03-04T10:18:00Z</cp:lastPrinted>
  <dcterms:modified xsi:type="dcterms:W3CDTF">2025-03-04T12:01:00Z</dcterms:modified>
  <cp:revision>1342</cp:revision>
  <dc:subject/>
  <dc:title>ОТ Ч Е Т</dc:title>
</cp:coreProperties>
</file>