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к отчету о выполнении муниципальной программы Арзгирского муниципального района Ставропольского кра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«Социальная поддержка граждан в Арзгирском муниципальном районе» 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2020 год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1080" w:leader="none"/>
        </w:tabs>
        <w:spacing w:lineRule="exact" w:line="240" w:before="0" w:after="0"/>
        <w:ind w:left="1440" w:hanging="731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бщие положения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ая программа Арзгирского муниципального района Ставропольского края «Социальная поддержка граждан в Арзгирском муниципальном района» на 2019-2024 годы (далее – Программа) разработана в соответствии с целями и приоритетами Стратегии социально-экономического развития Ставропольского  края до 2020 года и на период до 2025 года, утвержденной распоряжением Правительства Ставропольского края от 15 июля 2009 года № 221-рп «Об утверждении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и социально-экономического развития Ставропольского  края до 2020 года и на период до 2025 года»,  Стратегии социально-экономического развития Арзгирского муниципального района Ставропольского края до 2030 года, утвержденной решением совета Арзгирского муниципального района Ставропольского края от 20 декабря 2016 г. № 266, исходя из решений совета Арзгирского муниципального района Ставропольского края, нормативных правовых актов администрации Арзгирского муниципального района Ставропольского кра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ми Программы планируется охватить максимально возможное количество жителей района (до 100% при предоставлении мер социальной поддержки гражданам, обратившимся и имеющим право на их получение в соответствии с законодательством Российской Федерации и Ставропольского края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вропольском крае действует государственная программа Ставропольского края «Социальная поддержка граждан» (подпрограмма «Социальное обеспечение населения Ставропольского края»), утвержденная постановление Правительства Ставропольского края от 14.12.2018г. № 568-п «Об утверждении государственной программы Ставропольского края «Социальная поддержка граждан»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2. Финансовое обеспечение программы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о в форме отчета о выполнении Программы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pacing w:val="-2"/>
          <w:sz w:val="28"/>
          <w:szCs w:val="28"/>
          <w:lang w:eastAsia="ru-RU"/>
        </w:rPr>
        <w:t>Основные мероприятия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мероприятиями Программы являются «Осуществление выплат социального характера» и «Обеспечение реализации Программы и общепрограммные мероприятия»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выплат социального характера производится своевременно и в полном объем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работа управления ведется согласно утвержденным показателям и по итогам 2020 года  израсходованы 91,85% запланированных средств. 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ализации Программы и общепрограммные мероприятия: из 11373,21 тыс.руб., запланированных на 2020 год, израсходовано 11351,87  тыс.руб. или 99,81%. В том числе были заключены договоры на обслуживание программного комплекса АСП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n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92,0 тыс.руб.), обслуживание правовой системы «Консультант+» (100,3 тыс.руб.).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ы местного самоуправления муниципальных образований района в реализации Программы не участвуют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ценка эффективности реализации програм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ой индикатор программы рассчитан на год. Проанализировав итоги отчетного периода можно отметить, что всем гражданам, обращающимся в управление за предоставлением мер социальной поддержки и имеющим право на меры соц.поддержки в соответствии с действующим законодательством, указанные меры предоставляются в полном объеме.</w:t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а сведений о достижении значений целевых индикаторов (показателей) реализации муниципальной программы приведена в приложении к настоящей пояснительной записк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Предложения по дальнейшей реализации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учетом объема бюджетных ассигнований, предусмотренных на реализацию мероприятий программы, и успешной реализации программы в целом, достижением поставленных целей и значений целевых показателей программы предлагается дальнейшая реализация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ликвидационной комиссии 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СЗН Арзгирского района</w:t>
        <w:tab/>
        <w:tab/>
        <w:tab/>
        <w:tab/>
        <w:tab/>
        <w:tab/>
        <w:t>И.М.Геращенко</w:t>
      </w:r>
    </w:p>
    <w:p>
      <w:pPr>
        <w:pStyle w:val="Normal"/>
        <w:spacing w:lineRule="exact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еращенко Ирина Михайловна, 3-20-0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26:00Z</dcterms:created>
  <dc:creator>Admin</dc:creator>
  <dc:description/>
  <cp:keywords/>
  <dc:language>en-US</dc:language>
  <cp:lastModifiedBy>GerashenkoIM</cp:lastModifiedBy>
  <cp:lastPrinted>2021-02-15T09:15:00Z</cp:lastPrinted>
  <dcterms:modified xsi:type="dcterms:W3CDTF">2021-02-15T06:16:00Z</dcterms:modified>
  <cp:revision>5</cp:revision>
  <dc:subject/>
  <dc:title/>
</cp:coreProperties>
</file>