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left="496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exact" w:line="240" w:before="0" w:after="200"/>
        <w:ind w:left="496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Арзгирского муниципального округа Ставропольского края </w:t>
      </w:r>
    </w:p>
    <w:p>
      <w:pPr>
        <w:pStyle w:val="Normal"/>
        <w:spacing w:lineRule="exact" w:line="240" w:before="0" w:after="200"/>
        <w:ind w:left="496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2020г. № 56 </w:t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от       </w:t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8 января 2022 г. № 12, от        </w:t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 сентября 2022 г. № 598)</w:t>
      </w:r>
    </w:p>
    <w:p>
      <w:pPr>
        <w:pStyle w:val="Normal"/>
        <w:spacing w:lineRule="exact" w:line="240" w:before="0" w:after="200"/>
        <w:ind w:left="496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200"/>
        <w:ind w:left="496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округа Ставропольского края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6 год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в Арзгирском муниципальном округе»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-2026 год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614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рзгирского муниципального округа Ставропольского края «Социальная поддержка граждан в Арзгирском муниципальном округе» на 2021-2026 годы (далее – Программа)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выплат социального характера»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муниципальной программы Арзгирского муниципального округа Ставропольского края «Социальная поддержка граждан в Арзгирском муниципально округе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населения Арзгирского округа</w:t>
            </w:r>
          </w:p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достижения целей программ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составит 1 246 428,48 тыс.руб., в том числе по источникам финансового обеспечения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оссийской Федерации (далее – федеральный бюджет) 197 292,61 тыс.руб., в том числе по годам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 110,44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4 638,21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 787,62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866,02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 945,16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 945,16 тыс.руб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1 049 135,87 тыс.рублей, в том числе по годам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4 895,89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9 392,63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1 062,03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2 941,84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0 421,74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120 421,74 тыс.рублей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отдельных категорий граждан;</w:t>
            </w:r>
          </w:p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текущего состояния сфер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и прогноз её развит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35 года, утвержденной Законом Ставропольского края от 27 декабря 2019г. № 110-кз «О Стратегии социально-экономического развития Ставропольского края до 2035 года», Стратегии социально-экономического развития Арзгирского муниципального района Ставропольского края до 2030 года и на период до 2035 года, утвержденной решением совета Арзгирского муниципального района Ставропольского края от 20 декабря 2019г. № 140, исходя из решений совета Арзгирского муниципального района Ставропольского края, совета депутатов Арзгирского муниципального округа Ставропольского края, нормативных правовых актов администрации Арзгирского муниципального района Ставропольского края и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реализуемой в округе государственной политики в сфере реализации Программы являются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оста благосостояния граждан – получателей мер социальной поддержки на основе применения принципов адресности и нуждаемо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соответствии с административными регламентам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Программы (задачи основных мероприятий Программ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взаимосвязанных Основных мероприятий 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округа, для которых социальная поддержка жизненно необходима, а также уровня, на котором указанная помощь может быть предоставлен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жизненного уровня малоимущих жителей округа, в том числе семей с детьми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социального неравенства, обеспечение адресности оказания социальной помощи; повышение эффективности социальных выпла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; снижение социальной напряженности в обществ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социальных льгот и социальных услуг, а также обеспечить полный охват выплатами всех граждан, имеющих право на их получе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населения Арзгирского муниципального округ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Основного мероприятия Программы «Осуществление выплат социального характера» является обеспечение доступности и повышение качества предоставления государственных услуг в сфере социальной защиты на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ем (индикатором) достижения цели Программы является 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равная 100%. При этом индикатор рассчитывается по следующей форму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0905" cy="4286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 -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 - численность граждан, которым предоставлены меры социальной под</w:t>
        <w:softHyphen/>
        <w:t>держки (данные фе</w:t>
        <w:softHyphen/>
        <w:t>дерального статистического наблюдения по формам  3-соцподдержка, 1-пособие, 22-ЖКХ (субсидии)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- общая численность граждан,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(данные управления труда и соцзащиты населения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и Программы и задаче Основного мероприятия, изложены в приложении 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 и значениях показателей (индикаторов) достижения целей Программы изложены в приложении 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и реализации Программы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течение 2021-2026 год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Перечень и общая характеристика мероприятий Основных мероприятий Программ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плат социального характера. В рамках реализации данного Основного мероприятия осуществляются следующие социальные выплат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, назначаемая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м нагрудным знаком «Почётный донор СССР», «Почётный донор России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месячных выплат на детей в возрасте от трех до семи лет включительн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государственной социальной на основании социального контракта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ая денежная выплата, назначаемая в случае рождения третьего ребенка и последующих детей до достижения ребенком возраста трех ле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лата ежегодного социального пособия на проезд студ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лата пособия на ребен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лата ежемесячной денежной компенсации на каждого ребенка в возрасте до 18 лет многодетным семья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енсация отдельным категориям граждан оплаты взноса на капитальный ремонт общего имущества в многоквартирном дом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плата денежной компенсации семьям, в которых с 1 января                   2011 года по 31 декабря 2015 года родился третий или последующий ребенок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мер социальной поддержки ветеранов труда и тружеников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л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ер социальной поддержки ветеранов труда Ставропольского края и лиц, награжденных медалью «Герой труда Ставрополья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ер социальной поддержки реабилитированных и лиц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жемесячная денежная выплата семьям погибших ветеранов боевых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муниципальной программы Арзгирск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«Социальная поддержка граждан в Арзгирском муниципальном округе» и общепрограммные меро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Основных мероприятий Программы с указанием сроков из реализации и ответственного исполнителя Программы указаны в приложении 3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заимосвязи мероприятий Основных мероприятий Программы с показателями решения задач Основных мероприятий Программы и сведения о взаимосвязи Основных мероприятий Программы с индикаторами достижения целей Программы указаны в приложении 4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изложено в приложении 5.</w:t>
      </w:r>
    </w:p>
    <w:p>
      <w:pPr>
        <w:pStyle w:val="Normal"/>
        <w:spacing w:lineRule="exact" w:line="240" w:before="0" w:after="200"/>
        <w:ind w:left="928" w:firstLine="48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рограммы.</w:t>
      </w:r>
    </w:p>
    <w:p>
      <w:pPr>
        <w:pStyle w:val="Normal"/>
        <w:spacing w:lineRule="exact" w:line="240" w:before="0" w:after="200"/>
        <w:ind w:left="928" w:firstLine="48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рограммы осуществляется за счет субвенций из федерального бюджета и бюджета Ставропольского края. Объём финансового обеспечения Программы составит 1 246 428,48 тыс.руб., в том числе по года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08 006,33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94 030,84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10 849,65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2 807,86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140 366,90 тыс.руб.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40 366,90 тыс.руб.</w:t>
      </w:r>
    </w:p>
    <w:p>
      <w:pPr>
        <w:pStyle w:val="Normal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Система управления реализацией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ответственный исполнитель должен обеспечить реализацию мероприятий Основного мероприятия «Осуществление выплат социального характера» в строгом соответствии с действующими административными процедурами, предусмотренными административными регламентами предоставления государственных услуг. Кроме того, ответственный исполнитель обеспечивает своевременную подачу заявок на финансирование мероприятий Основных мероприятий, а также перечисление средств получател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Основных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должностными лицами ответственного исполнител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0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и Программы, задачам Основного мероприятия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275"/>
        <w:gridCol w:w="1276"/>
        <w:gridCol w:w="1276"/>
        <w:gridCol w:w="1134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, задачи Основных мероприятий Программы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весовых коэффициентов, присвоенных целям Программы и задачам Основных мероприятий Программы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 - повышение уровня и качества жизни населения Арзги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4503" w:type="dxa"/>
            <w:gridSpan w:val="8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выплат социального характера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Основного мероприятия - обеспечение доступности и повышение качества предоставления государственных услуг в сфере социальной защиты на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аве и значениях показателей (индикаторов) достижения целей Программы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ей решения задач Основного мероприятия)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559"/>
        <w:gridCol w:w="1134"/>
        <w:gridCol w:w="1134"/>
        <w:gridCol w:w="1134"/>
        <w:gridCol w:w="992"/>
        <w:gridCol w:w="993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индикатора и показателя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</w:tr>
      <w:tr>
        <w:trPr>
          <w:trHeight w:val="8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20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 «Социальная поддержка граждан </w:t>
      </w:r>
    </w:p>
    <w:p>
      <w:pPr>
        <w:pStyle w:val="Normal"/>
        <w:spacing w:lineRule="exact" w:line="240" w:before="0" w:after="20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Основных мероприятий Программы </w:t>
      </w:r>
    </w:p>
    <w:p>
      <w:pPr>
        <w:pStyle w:val="Normal"/>
        <w:spacing w:lineRule="exact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указанием сроков из реализации и ответственного исполнителя Программы </w:t>
      </w:r>
    </w:p>
    <w:p>
      <w:pPr>
        <w:pStyle w:val="Normal"/>
        <w:spacing w:lineRule="exact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исполнителей Программы, участников Программы)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2694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, мероприяти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основного мероприятия, мероприят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74"/>
        <w:gridCol w:w="2694"/>
        <w:gridCol w:w="1275"/>
        <w:gridCol w:w="1701"/>
      </w:tblGrid>
      <w:tr>
        <w:trPr>
          <w:tblHeader w:val="true"/>
          <w:trHeight w:val="2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 социального характе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-ного округа (далее – УТСЗН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годной де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ой компенсации семьям, в которых с 1 января               2011 года по 31 декабря 2015 года родился третий или последующий ребено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енежная выплата семьям погибших ветеранов бо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</w:t>
            </w:r>
          </w:p>
        </w:tc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3</w:t>
            </w:r>
          </w:p>
        </w:tc>
        <w:tc>
          <w:tcPr>
            <w:tcW w:w="847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144" w:type="dxa"/>
            <w:gridSpan w:val="4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Арзгирского муниципального округа Ставропольского края «Социальная поддержка граждан в Арзгирском муниципальном округе» и общепрограммные мероприят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7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отдельных государственных полномочий в области труда и социальной защиты отдельных категорий граждан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</w:tbl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89" w:leader="none"/>
        </w:tabs>
        <w:spacing w:lineRule="exact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ind w:left="42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взаимосвязи мероприятий Основных мероприятий Программы с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шения задач Основных мероприятий Программы и сведения о взаимосвязи Основных мероприятий Программы с индикаторами достижения целей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8"/>
        <w:gridCol w:w="2154"/>
        <w:gridCol w:w="3402"/>
        <w:gridCol w:w="1134"/>
        <w:gridCol w:w="1134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, мероприятий Основных мероприятий Программ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индикаторами и 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ями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83"/>
        <w:gridCol w:w="2219"/>
        <w:gridCol w:w="3377"/>
        <w:gridCol w:w="1088"/>
        <w:gridCol w:w="1212"/>
        <w:gridCol w:w="2317"/>
      </w:tblGrid>
      <w:tr>
        <w:trPr>
          <w:tblHeader w:val="true"/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5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и качества жизни населения Арзгирского круга»</w:t>
            </w:r>
          </w:p>
        </w:tc>
      </w:tr>
      <w:tr>
        <w:trPr>
          <w:trHeight w:val="1947" w:hRule="atLeast"/>
        </w:trPr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 «Осуществление выплат социального характера», в том числе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(далее – УТСЗН)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приложения 2 к Программе</w:t>
            </w:r>
          </w:p>
        </w:tc>
      </w:tr>
      <w:tr>
        <w:trPr/>
        <w:tc>
          <w:tcPr>
            <w:tcW w:w="14503" w:type="dxa"/>
            <w:gridSpan w:val="7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доступности и повышение качества предоставления государственных услуг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социальной защиты населения»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1 приложения 2 к Программе 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годной де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                  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й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помощи всем обратившимся семья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латы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пособия всем обратившимся студент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собия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ой компенсации семьям, в которых с 1 января                   2011 года по 31 декабря 2015 года родился третий или последующий ребенок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их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енежная выплата семьям погибших ветеранов бо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</w:t>
            </w:r>
          </w:p>
        </w:tc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3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 Обеспечение реализации Программы и общепрограммные мероприятия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отдельных государственных полномочий в области труда и социальной защиты отдельных категорий граждан 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ind w:left="42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31"/>
        <w:gridCol w:w="2410"/>
        <w:gridCol w:w="1276"/>
        <w:gridCol w:w="1417"/>
        <w:gridCol w:w="1418"/>
        <w:gridCol w:w="1417"/>
        <w:gridCol w:w="1418"/>
        <w:gridCol w:w="1417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Основных мероприятий, мероприятий Основных мероприяти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Основному мероприятию Программы, мероприятию Основного мероприятия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ового обеспечения по годам, тыс.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409"/>
        <w:gridCol w:w="1418"/>
        <w:gridCol w:w="1417"/>
        <w:gridCol w:w="1418"/>
        <w:gridCol w:w="1417"/>
        <w:gridCol w:w="1418"/>
        <w:gridCol w:w="1417"/>
      </w:tblGrid>
      <w:tr>
        <w:trPr>
          <w:tblHeader w:val="true"/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рзгирского муниципального округа Ставропольского края «Социальная поддержка граждан в Арзгирском муниципальном округе»,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006,3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80,4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849,6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07,8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66,9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66,90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0,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87,7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7,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6,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5,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5,16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)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95,8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92,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2,0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41,8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21,7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21,74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выплат социального характера»,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604,0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97,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82,9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40,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00,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00,07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0,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87,7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7,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6,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5,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5,16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93,5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09,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95,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74,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54,9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54,91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71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7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6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1,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0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0,7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годной де-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,65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ищно-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х услуг отдельным категориям гражда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2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2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2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0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0,51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а инвалидам компенсации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 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-ФЗ «Об обязательном страховании гражданской ответственности владельцев транспортных средств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73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31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35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№ 81-ФЗ «О государственных пособиях гражданам, имеющим детей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39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9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9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5,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5,09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9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43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малоимущим семьям и малоимущим одиноко проживающим граждана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2</w:t>
            </w:r>
          </w:p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2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4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8,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8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74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4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4,99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6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58,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2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9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6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6,9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-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5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2,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4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5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6,0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4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ой компенсации семьям, в которых в период с                  1 января 2011 года по             31 декабря 2015 года родился третий или последующий ребенок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8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3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1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0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9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9,8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9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2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5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5,20</w:t>
            </w:r>
          </w:p>
        </w:tc>
      </w:tr>
      <w:tr>
        <w:trPr>
          <w:trHeight w:val="305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8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0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2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2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2,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>
          <w:trHeight w:val="70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>
          <w:trHeight w:val="43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ажданам субсидий на оплату жилого помещения и коммунальных услуг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1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5,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,00</w:t>
            </w:r>
          </w:p>
        </w:tc>
      </w:tr>
      <w:tr>
        <w:trPr>
          <w:trHeight w:val="43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>
          <w:trHeight w:val="43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социального пособия на погребение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8</w:t>
            </w:r>
          </w:p>
        </w:tc>
      </w:tr>
      <w:tr>
        <w:trPr>
          <w:trHeight w:val="43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муниципальной программы Арзгирского муниципального округа Ставропольского края «Социальная поддержка граждан в Арзгирском муниципальном округе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2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3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83</w:t>
            </w:r>
          </w:p>
        </w:tc>
      </w:tr>
      <w:tr>
        <w:trPr>
          <w:trHeight w:val="43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отдельных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полномочий в области труда и социальной поддержки отдельных категорий гражда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2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3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6,8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C55447064F10280196AC5164BF642A4F5D0B4F350FEC7483AA0E2252A453426865A8ABC617FE7F536156EhFF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4:00Z</dcterms:created>
  <dc:creator>Admin</dc:creator>
  <dc:description/>
  <dc:language>en-US</dc:language>
  <cp:lastModifiedBy>Пользователь</cp:lastModifiedBy>
  <cp:lastPrinted>2020-12-22T17:20:00Z</cp:lastPrinted>
  <dcterms:modified xsi:type="dcterms:W3CDTF">2024-05-08T06:34:00Z</dcterms:modified>
  <cp:revision>2</cp:revision>
  <dc:subject/>
  <dc:title>Утверждена</dc:title>
</cp:coreProperties>
</file>