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о выполнении муниципальной программы </w:t>
      </w:r>
    </w:p>
    <w:p>
      <w:pPr>
        <w:pStyle w:val="Normal"/>
        <w:jc w:val="center"/>
        <w:rPr/>
      </w:pPr>
      <w:r>
        <w:rPr/>
        <w:t>« Развитие культуры в Арзгирском муниципальном округе на 2021-2026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За  </w:t>
      </w:r>
      <w:r>
        <w:rPr>
          <w:color w:val="000000"/>
        </w:rPr>
        <w:t xml:space="preserve">2023 г.                </w:t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559"/>
        <w:gridCol w:w="992"/>
        <w:gridCol w:w="993"/>
        <w:gridCol w:w="1134"/>
        <w:gridCol w:w="1257"/>
        <w:gridCol w:w="1080"/>
        <w:gridCol w:w="1260"/>
        <w:gridCol w:w="1080"/>
        <w:gridCol w:w="1260"/>
        <w:gridCol w:w="900"/>
        <w:gridCol w:w="1668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, предусмотренный программо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ю программы на текущий финансов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программы с начала ее реал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 начала текущего финансового год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10"/>
        <w:gridCol w:w="1276"/>
        <w:gridCol w:w="992"/>
        <w:gridCol w:w="993"/>
        <w:gridCol w:w="1134"/>
        <w:gridCol w:w="1235"/>
        <w:gridCol w:w="1102"/>
        <w:gridCol w:w="1308"/>
        <w:gridCol w:w="992"/>
        <w:gridCol w:w="1276"/>
        <w:gridCol w:w="1032"/>
        <w:gridCol w:w="1668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культурно-досуговой и физкультурно-оздоров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6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192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88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2,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13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19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058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0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00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2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8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6,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8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стемы библиотечного  и информационного обслуживания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4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56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4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40,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1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9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1,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70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08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полнительного образования детей и взрослых в области искус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9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971,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7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,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9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4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7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еализации муниципальной Программы Арзгирского муниципального округа Ставропольского края «Развитие культуры в Арзгирском муниципальном округе» и общепрограммные меро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9,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,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6,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3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о-реставрационные работы объектов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694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4,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56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3,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153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3,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5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5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1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41,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4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41,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0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8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87,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5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37,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9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5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50,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3598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31,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3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3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14,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2,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0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14,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right"/>
        <w:rPr/>
      </w:pPr>
      <w:r>
        <w:rPr/>
        <w:t xml:space="preserve">    </w:t>
      </w:r>
      <w:r>
        <w:rPr/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</w:t>
      </w:r>
      <w:r>
        <w:rPr/>
        <w:t xml:space="preserve">к пояснительной записке к отчету                        о выполнении  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         </w:t>
      </w:r>
      <w:r>
        <w:rPr/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right" w:pos="14570" w:leader="none"/>
        </w:tabs>
        <w:spacing w:lineRule="exact" w:line="240"/>
        <w:ind w:left="-119" w:hanging="0"/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Арзгирского муниципального округа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культуры в Арзгирском муниципальном округе на 2021-2026 годы»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</w:t>
      </w:r>
      <w:r>
        <w:rPr/>
        <w:t>за</w:t>
      </w:r>
      <w:r>
        <w:rPr>
          <w:color w:val="000000"/>
        </w:rPr>
        <w:t xml:space="preserve"> 2023 г.                  </w:t>
      </w:r>
    </w:p>
    <w:p>
      <w:pPr>
        <w:pStyle w:val="Normal"/>
        <w:shd w:fill="FFFFFF" w:val="clear"/>
        <w:ind w:left="6480" w:firstLine="57"/>
        <w:rPr>
          <w:color w:val="000000"/>
        </w:rPr>
      </w:pPr>
      <w:r>
        <w:rPr>
          <w:color w:val="000000"/>
        </w:rPr>
      </w:r>
    </w:p>
    <w:tbl>
      <w:tblPr>
        <w:tblW w:w="157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47"/>
        <w:gridCol w:w="567"/>
        <w:gridCol w:w="850"/>
        <w:gridCol w:w="851"/>
        <w:gridCol w:w="850"/>
        <w:gridCol w:w="851"/>
        <w:gridCol w:w="851"/>
        <w:gridCol w:w="708"/>
        <w:gridCol w:w="140"/>
        <w:gridCol w:w="851"/>
        <w:gridCol w:w="756"/>
        <w:gridCol w:w="757"/>
        <w:gridCol w:w="898"/>
        <w:gridCol w:w="756"/>
        <w:gridCol w:w="803"/>
        <w:gridCol w:w="851"/>
        <w:gridCol w:w="850"/>
        <w:gridCol w:w="66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библиотечного и информацион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ind w:left="-120" w:right="-6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населения 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пользователей   библиотечных услуг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 библиотечным             обслуживанием  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данных изданий                                              библиотечного фонд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и физкультурно-оздоровительной деятельност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аздников, вечеров отдыха, тематических вечеров, концертов художественной самодеятельности и других культурно-массовых,  досуговых мероприятий</w:t>
            </w:r>
          </w:p>
        </w:tc>
      </w:tr>
      <w:tr>
        <w:trPr>
          <w:trHeight w:val="11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лубных формирований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численности                                                                                                                                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 мероприяти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физкультурно-оздоровительн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портивных групп (сек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 детей в сфере культуры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</w:tr>
      <w:tr>
        <w:trPr>
          <w:trHeight w:val="14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оля детей, охваченных  дополнительным  образованием, в общей численности детей в                                                                                                                                                  возрасте 5 - 18 лет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348"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я обучающихся               МБУДО «Арзгирская ДШИ»  в конкурсных мероприятиях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Арзгирского муниципального округа Ставропольского края </w:t>
            </w:r>
          </w:p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в Арзгирском муниципальном округе» и общепрограммные мероприяти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    специалистов (семинары, стажировки, мастер-классы, конкурсы профессионального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ства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ая деятельность             (создание баз данных, методических разработок, консультации, рекомендации, инструктивные письма, аналитические справки)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работы учреждений клубного типа, библиотек и учреждений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9:00Z</dcterms:created>
  <dc:creator>1</dc:creator>
  <dc:description/>
  <cp:keywords/>
  <dc:language>en-US</dc:language>
  <cp:lastModifiedBy>Сomputer_2</cp:lastModifiedBy>
  <cp:lastPrinted>2024-01-12T09:27:00Z</cp:lastPrinted>
  <dcterms:modified xsi:type="dcterms:W3CDTF">2024-01-12T06:28:00Z</dcterms:modified>
  <cp:revision>130</cp:revision>
  <dc:subject/>
  <dc:title>                                                                                  </dc:title>
</cp:coreProperties>
</file>