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к отчету о выполнении муниципальной программы Арзгирского муниципального района Ставропольского кра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«Социальная поддержка граждан в Арзгирском муниципальном районе»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2021 год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240" w:before="0" w:after="0"/>
        <w:ind w:left="1440" w:hanging="731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бщие положе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целями и приоритета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тавропольского края до 2035 года, утвержденной Законом Ставропольского края от 27 декабря 2019г. № 110-кз «О Стратегии социально-экономического развития Ставропольского края до 2035 года», Стратегии социально-экономического развития Арзгирского муниципального района Ставропольского края до 2030 года и на период до 2035 года, утвержденной решением совета Арзгирского муниципального района Ставропольского края от 20 декабря 2019г. № 140, исходя из решений совета Арзгирского муниципального района Ставропольского края, совета депутатов Арзгирского муниципального округа Ставропольского края, нормативных правовых актов администрации Арзгирского муниципального района Ставропольского края и администрации Арзгир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ми Программы планируется охватить максимально возможное количество жителей района (до 100% при предоставлении мер социальной поддержки гражданам, обратившимся и имеющим право на их получение в соответствии с законодательством Российской Федерации и Ставропольского края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вропольском крае действует государственная программа Ставропольского края «Социальная поддержка граждан» (подпрограмма «Социальное обеспечение населения Ставропольского края»), утвержденная постановление Правительства Ставропольского края от 14.12.2018г. № 568-п «Об утверждении государственной программы Ставропольского края «Социальная поддержка граждан»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2. Финансовое обеспечение программы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о в форме отчета о выполнении Программы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Основные мероприятия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мероприятиями Программы являются «Осуществление выплат социального характера» и «Обеспечение реализации Программы и общепрограммные мероприятия»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выплат социального характера производится своевременно и в полном объем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964"/>
        <w:gridCol w:w="1559"/>
        <w:gridCol w:w="1559"/>
        <w:gridCol w:w="95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о на 2021 год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исполнено,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7"/>
        <w:gridCol w:w="1559"/>
        <w:gridCol w:w="1524"/>
        <w:gridCol w:w="993"/>
      </w:tblGrid>
      <w:tr>
        <w:trPr>
          <w:tblHeader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70,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7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ежегодной денежной выплаты лицам, награжденным нагрудным знаком «Почётный донор СССР», «Почётный донор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9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9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39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39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социальной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0,4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39,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39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7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годного социального пособия на проезд студ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26,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26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5,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й компенсации семьям, в которых с 1 января 2011 года по 31 декабря 2015 года родился третий или последующ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1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8,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28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59,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37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5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ветеранов труда Ставропольского края и лиц, награжденных медалью «Герой труда Ставропол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74,7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53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9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реабилитированных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,8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денежная выплата семьям погибших ветеранов боевы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1,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й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работа управления ведется согласно утвержденным показателям и по итогам 2021 года израсходовано 99,80% запланированных средств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реализации Программы и общепрограммные мероприятия: из 11 401,5 тыс.руб., запланированных на 2021 год, средства израсходованы полностью. В том числе были заключены договоры на обслуживание программного комплекса АСП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07,0 тыс.руб.), обслуживание правовой системы «Консультант+» (132,7 тыс.руб.)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Арзгирского муниципального округа в реализации Программы не участвуют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ценка эффективности реализации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индикатор программы рассчитан на год. Проанализировав итоги отчетного периода можно отметить, что всем гражданам, обращающимся в управление за предоставлением мер социальной поддержки и имеющим право на меры соц.поддержки в соответствии с действующим законодательством, указанные меры предоставляются в полном объеме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сведений о достижении значений целевых индикаторов (показателей) реализации муниципальной программы приведена в приложении к настоящей пояснительной запис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Предложения по дальнейшей реализации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учетом объема бюджетных ассигнований, предусмотренных на реализацию мероприятий программы, и успешной реализации программы в целом, достижением поставленных целей и значений целевых показателей программы предлагается дальнейшая реализация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  <w:tab/>
        <w:tab/>
        <w:tab/>
        <w:t xml:space="preserve">          </w:t>
        <w:tab/>
        <w:tab/>
        <w:tab/>
        <w:tab/>
        <w:t>И.М.Геращенко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еращенко Ирина Михайловна, 3-20-08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6C55447064F10280196AC5164BF642A4F5D0B4F350FEC7483AA0E2252A453426865A8ABC617FE7F536156Eh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34:00Z</dcterms:created>
  <dc:creator>Admin</dc:creator>
  <dc:description/>
  <cp:keywords/>
  <dc:language>en-US</dc:language>
  <cp:lastModifiedBy>GerashenkoIM</cp:lastModifiedBy>
  <cp:lastPrinted>2021-10-14T10:55:00Z</cp:lastPrinted>
  <dcterms:modified xsi:type="dcterms:W3CDTF">2022-02-11T11:50:00Z</dcterms:modified>
  <cp:revision>8</cp:revision>
  <dc:subject/>
  <dc:title/>
</cp:coreProperties>
</file>