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119" w:leader="none"/>
        </w:tabs>
        <w:jc w:val="center"/>
        <w:outlineLvl w:val="0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ОТЧЕТ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 xml:space="preserve">о выполнении муниципальной программы </w:t>
      </w:r>
    </w:p>
    <w:p>
      <w:pPr>
        <w:pStyle w:val="Normal"/>
        <w:jc w:val="center"/>
        <w:rPr/>
      </w:pPr>
      <w:r>
        <w:rPr/>
        <w:t>« Развитие культуры в Арзгирском муниципальном округе на 2021-2026 годы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За </w:t>
      </w:r>
      <w:r>
        <w:rPr>
          <w:color w:val="000000"/>
        </w:rPr>
        <w:t xml:space="preserve">2022 г.                </w:t>
      </w:r>
    </w:p>
    <w:p>
      <w:pPr>
        <w:pStyle w:val="Normal"/>
        <w:ind w:right="-598" w:hanging="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тыс. рублей</w:t>
      </w:r>
    </w:p>
    <w:tbl>
      <w:tblPr>
        <w:tblW w:w="15396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1827"/>
        <w:gridCol w:w="1559"/>
        <w:gridCol w:w="992"/>
        <w:gridCol w:w="993"/>
        <w:gridCol w:w="951"/>
        <w:gridCol w:w="1440"/>
        <w:gridCol w:w="1080"/>
        <w:gridCol w:w="1260"/>
        <w:gridCol w:w="1080"/>
        <w:gridCol w:w="1260"/>
        <w:gridCol w:w="900"/>
        <w:gridCol w:w="1668"/>
      </w:tblGrid>
      <w:tr>
        <w:trPr>
          <w:trHeight w:val="1198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3" w:right="-108" w:hanging="0"/>
              <w:jc w:val="center"/>
              <w:rPr>
                <w:sz w:val="18"/>
                <w:szCs w:val="18"/>
              </w:rPr>
            </w:pPr>
            <w:bookmarkStart w:id="0" w:name="OLE_LINK1"/>
            <w:bookmarkEnd w:id="0"/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точник </w:t>
            </w:r>
          </w:p>
          <w:p>
            <w:pPr>
              <w:pStyle w:val="Normal"/>
              <w:spacing w:lineRule="exact" w:line="240"/>
              <w:ind w:left="-108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рования</w:t>
            </w:r>
          </w:p>
          <w:p>
            <w:pPr>
              <w:pStyle w:val="Normal"/>
              <w:spacing w:lineRule="exact" w:line="240"/>
              <w:ind w:left="-108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м </w:t>
            </w:r>
          </w:p>
          <w:p>
            <w:pPr>
              <w:pStyle w:val="Normal"/>
              <w:spacing w:lineRule="exact" w:line="240"/>
              <w:ind w:left="-108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рования, предусмотренный программой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смотрено к</w:t>
            </w:r>
          </w:p>
          <w:p>
            <w:pPr>
              <w:pStyle w:val="Normal"/>
              <w:spacing w:lineRule="exact" w:line="240"/>
              <w:ind w:left="-108" w:right="-1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рованию программы на текущий финансовый го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6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ые расходы программы с начала ее реализац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6" w:right="-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ссовые расходы </w:t>
            </w:r>
          </w:p>
          <w:p>
            <w:pPr>
              <w:pStyle w:val="Normal"/>
              <w:spacing w:lineRule="exact" w:line="240"/>
              <w:ind w:left="-76" w:right="-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 с начала текущего финансового года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ие расходы с начала текущего финансового года исполнителя мероприятий программы</w:t>
            </w:r>
          </w:p>
        </w:tc>
      </w:tr>
      <w:tr>
        <w:trPr>
          <w:trHeight w:val="978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на весь период реализации програм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на текущий финансовый  год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 к объему финансирования, предусмотренному программой на текущий финансовый год</w:t>
            </w:r>
          </w:p>
          <w:p>
            <w:pPr>
              <w:pStyle w:val="Normal"/>
              <w:spacing w:lineRule="exact" w:line="240"/>
              <w:ind w:left="-108" w:right="-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(гр.6/гр.5)×</w:t>
              <w:br/>
              <w:t>100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в % к объему финансирования, предусмотренному программой на весь период реализации программы ((гр.8/гр.4)×</w:t>
              <w:br/>
              <w:t>100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 к объему финансирования на текущий финансовый год ((гр.10/гр.6)×</w:t>
              <w:br/>
              <w:t>100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 к объему финансирования на текущий финансовый год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(гр.12/гр.6)×</w:t>
              <w:br/>
              <w:t>100%)</w:t>
            </w:r>
          </w:p>
        </w:tc>
      </w:tr>
    </w:tbl>
    <w:p>
      <w:pPr>
        <w:pStyle w:val="Normal"/>
        <w:spacing w:lineRule="auto" w:line="12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396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2110"/>
        <w:gridCol w:w="1276"/>
        <w:gridCol w:w="992"/>
        <w:gridCol w:w="993"/>
        <w:gridCol w:w="951"/>
        <w:gridCol w:w="1418"/>
        <w:gridCol w:w="1102"/>
        <w:gridCol w:w="1308"/>
        <w:gridCol w:w="992"/>
        <w:gridCol w:w="1276"/>
        <w:gridCol w:w="924"/>
        <w:gridCol w:w="1668"/>
      </w:tblGrid>
      <w:tr>
        <w:trPr>
          <w:tblHeader w:val="true"/>
          <w:trHeight w:val="239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293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рганизация культурно-досуговой и физкультурно-оздоровительной деятель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232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50,4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1750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735,4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09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09,3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</w:tr>
      <w:tr>
        <w:trPr>
          <w:trHeight w:val="301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таврополь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36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6396,3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6396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4858,4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6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276,9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</w:tr>
      <w:tr>
        <w:trPr>
          <w:trHeight w:val="252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ный </w:t>
            </w:r>
          </w:p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175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19,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19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247,8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49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49,5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</w:tr>
      <w:tr>
        <w:trPr>
          <w:trHeight w:val="281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небюджетные </w:t>
            </w:r>
          </w:p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,1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9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</w:tr>
      <w:tr>
        <w:trPr>
          <w:trHeight w:val="293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витие системы библиотечного  и информационного обслуживания на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29,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5,8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595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415,9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5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595,8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301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таврополь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43,6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43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97,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43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43,6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52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ный </w:t>
            </w:r>
          </w:p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57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452,2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452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18,1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2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2,2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81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небюджетные </w:t>
            </w:r>
          </w:p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дополнительного образования детей и взрослых в области искусст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28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7,1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967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15,6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7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7,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156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6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таврополь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7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156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ный </w:t>
            </w:r>
          </w:p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78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667,1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7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45,6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7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7,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156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небюджетные </w:t>
            </w:r>
          </w:p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реализации муниципальной Программы Арзгирского муниципального округа Ставропольского края «Развитие культуры в Арзгирском муниципальном округе на 2021-2026 годы» и общепрограммные мероприят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95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7,3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7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751,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7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7,3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156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4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таврополь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1,86 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1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40,9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1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1,8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156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ный </w:t>
            </w:r>
          </w:p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54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5,4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5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710,4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5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5,4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1027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небюджетные </w:t>
            </w:r>
          </w:p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2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686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790,7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790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218,5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49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49,6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</w:tr>
      <w:tr>
        <w:trPr>
          <w:trHeight w:val="156" w:hRule="atLeast"/>
        </w:trPr>
        <w:tc>
          <w:tcPr>
            <w:tcW w:w="2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6" w:hRule="atLeast"/>
        </w:trPr>
        <w:tc>
          <w:tcPr>
            <w:tcW w:w="2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таврополь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1399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6851,8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1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5767,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732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732,3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</w:tr>
      <w:tr>
        <w:trPr>
          <w:trHeight w:val="156" w:hRule="atLeast"/>
        </w:trPr>
        <w:tc>
          <w:tcPr>
            <w:tcW w:w="2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ный </w:t>
            </w:r>
          </w:p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65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03,9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03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822,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34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34,3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</w:tr>
      <w:tr>
        <w:trPr>
          <w:trHeight w:val="156" w:hRule="atLeast"/>
        </w:trPr>
        <w:tc>
          <w:tcPr>
            <w:tcW w:w="2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небюджетные </w:t>
            </w:r>
          </w:p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,1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2,9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82,90  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</w:tr>
    </w:tbl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5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spacing w:lineRule="exact" w:line="240"/>
        <w:ind w:left="8998" w:right="63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spacing w:lineRule="exact" w:line="240"/>
        <w:ind w:left="8998" w:right="63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spacing w:lineRule="exact" w:line="240"/>
        <w:ind w:left="8998" w:right="63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spacing w:lineRule="exact" w:line="240"/>
        <w:ind w:left="8998" w:right="63" w:hanging="0"/>
        <w:jc w:val="right"/>
        <w:rPr/>
      </w:pPr>
      <w:r>
        <w:rPr/>
        <w:t xml:space="preserve">    </w:t>
      </w:r>
      <w:r>
        <w:rPr/>
        <w:t>Приложение</w:t>
      </w:r>
    </w:p>
    <w:p>
      <w:pPr>
        <w:pStyle w:val="Normal"/>
        <w:tabs>
          <w:tab w:val="clear" w:pos="708"/>
          <w:tab w:val="left" w:pos="9000" w:leader="none"/>
        </w:tabs>
        <w:spacing w:lineRule="exact" w:line="240"/>
        <w:ind w:left="8998" w:right="-57" w:hanging="0"/>
        <w:jc w:val="right"/>
        <w:rPr/>
      </w:pPr>
      <w:r>
        <w:rPr/>
        <w:t xml:space="preserve">  </w:t>
      </w:r>
      <w:r>
        <w:rPr/>
        <w:t xml:space="preserve">к пояснительной записке к отчету                        о выполнении  </w:t>
      </w:r>
    </w:p>
    <w:p>
      <w:pPr>
        <w:pStyle w:val="Normal"/>
        <w:tabs>
          <w:tab w:val="clear" w:pos="708"/>
          <w:tab w:val="left" w:pos="9000" w:leader="none"/>
        </w:tabs>
        <w:spacing w:lineRule="exact" w:line="240"/>
        <w:ind w:left="8998" w:right="-57" w:hanging="0"/>
        <w:jc w:val="right"/>
        <w:rPr/>
      </w:pPr>
      <w:r>
        <w:rPr/>
        <w:t xml:space="preserve">           </w:t>
      </w:r>
      <w:r>
        <w:rPr/>
        <w:t>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left="-12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rmal"/>
        <w:widowControl/>
        <w:numPr>
          <w:ilvl w:val="0"/>
          <w:numId w:val="0"/>
        </w:numPr>
        <w:ind w:left="-12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-119"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стижении значений целевых индикаторов (показателей), показателей социально-экономической эффективности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right" w:pos="14570" w:leader="none"/>
        </w:tabs>
        <w:spacing w:lineRule="exact" w:line="240"/>
        <w:ind w:left="-119" w:hanging="0"/>
        <w:outlineLvl w:val="1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18125</wp:posOffset>
                </wp:positionH>
                <wp:positionV relativeFrom="paragraph">
                  <wp:posOffset>141605</wp:posOffset>
                </wp:positionV>
                <wp:extent cx="371221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5pt,11.15pt" to="711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реализации муниципальной программы Арзгирского муниципального округа «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Развитие культуры в Арзгирском муниципальном округе на 2021-2026 годы»                                                                                   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</w:t>
      </w:r>
      <w:r>
        <w:rPr/>
        <w:t>за</w:t>
      </w:r>
      <w:r>
        <w:rPr>
          <w:color w:val="000000"/>
        </w:rPr>
        <w:t xml:space="preserve"> 2022 г.                  </w:t>
      </w:r>
    </w:p>
    <w:p>
      <w:pPr>
        <w:pStyle w:val="Normal"/>
        <w:shd w:fill="FFFFFF" w:val="clear"/>
        <w:ind w:left="6480" w:firstLine="57"/>
        <w:rPr>
          <w:color w:val="000000"/>
        </w:rPr>
      </w:pPr>
      <w:r>
        <w:rPr>
          <w:color w:val="000000"/>
        </w:rPr>
      </w:r>
    </w:p>
    <w:tbl>
      <w:tblPr>
        <w:tblW w:w="1576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447"/>
        <w:gridCol w:w="567"/>
        <w:gridCol w:w="850"/>
        <w:gridCol w:w="851"/>
        <w:gridCol w:w="850"/>
        <w:gridCol w:w="851"/>
        <w:gridCol w:w="851"/>
        <w:gridCol w:w="708"/>
        <w:gridCol w:w="140"/>
        <w:gridCol w:w="851"/>
        <w:gridCol w:w="756"/>
        <w:gridCol w:w="757"/>
        <w:gridCol w:w="898"/>
        <w:gridCol w:w="756"/>
        <w:gridCol w:w="803"/>
        <w:gridCol w:w="851"/>
        <w:gridCol w:w="850"/>
        <w:gridCol w:w="661"/>
      </w:tblGrid>
      <w:tr>
        <w:trPr>
          <w:trHeight w:val="201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240"/>
              <w:ind w:left="-120" w:right="-6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ind w:left="-108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ConsNormal"/>
              <w:spacing w:lineRule="exact" w:line="240"/>
              <w:ind w:left="-108" w:right="-7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целей, задач, целевых индикаторов и </w:t>
            </w:r>
          </w:p>
          <w:p>
            <w:pPr>
              <w:pStyle w:val="ConsNormal"/>
              <w:spacing w:lineRule="exact" w:line="240"/>
              <w:ind w:left="-108" w:right="-7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ей  программы и показателей социально-экономической эффективности реализации програм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ConsNormal"/>
              <w:spacing w:lineRule="exact" w:line="240"/>
              <w:ind w:left="-137" w:right="-13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240"/>
              <w:ind w:left="-108" w:right="-1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240"/>
              <w:ind w:left="-108" w:right="-1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240"/>
              <w:ind w:left="-108" w:right="-12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2 г.</w:t>
            </w:r>
          </w:p>
          <w:p>
            <w:pPr>
              <w:pStyle w:val="ConsNormal"/>
              <w:widowControl/>
              <w:spacing w:lineRule="exact" w:line="240"/>
              <w:ind w:left="-123" w:right="-1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3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24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2г. факт </w:t>
            </w:r>
          </w:p>
          <w:p>
            <w:pPr>
              <w:pStyle w:val="ConsNormal"/>
              <w:widowControl/>
              <w:spacing w:lineRule="exact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за отчетный </w:t>
            </w:r>
          </w:p>
          <w:p>
            <w:pPr>
              <w:pStyle w:val="ConsNormal"/>
              <w:widowControl/>
              <w:spacing w:lineRule="exact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иод)</w:t>
            </w:r>
          </w:p>
          <w:p>
            <w:pPr>
              <w:pStyle w:val="ConsNormal"/>
              <w:widowControl/>
              <w:spacing w:lineRule="exact" w:line="24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24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24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мечание </w:t>
            </w:r>
          </w:p>
          <w:p>
            <w:pPr>
              <w:pStyle w:val="ConsNormal"/>
              <w:widowControl/>
              <w:spacing w:lineRule="exact" w:line="24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источник </w:t>
            </w:r>
          </w:p>
          <w:p>
            <w:pPr>
              <w:pStyle w:val="ConsNormal"/>
              <w:widowControl/>
              <w:spacing w:lineRule="exact" w:line="24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учения </w:t>
            </w:r>
          </w:p>
          <w:p>
            <w:pPr>
              <w:pStyle w:val="ConsNormal"/>
              <w:widowControl/>
              <w:spacing w:lineRule="exact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информации, методика </w:t>
            </w:r>
          </w:p>
          <w:p>
            <w:pPr>
              <w:pStyle w:val="ConsNormal"/>
              <w:widowControl/>
              <w:spacing w:lineRule="exact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а)*</w:t>
            </w:r>
          </w:p>
        </w:tc>
      </w:tr>
      <w:tr>
        <w:trPr>
          <w:trHeight w:val="79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left="-120" w:right="-6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-108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кв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кв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кв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 кв.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кв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к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 кв.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1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20" w:right="-6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151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20" w:right="-6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52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истемы библиотечного и информационного обслуживания населения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"/>
              <w:ind w:left="-120" w:right="-64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1.</w:t>
            </w:r>
          </w:p>
        </w:tc>
        <w:tc>
          <w:tcPr>
            <w:tcW w:w="152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чное обслуживание населения </w:t>
            </w:r>
          </w:p>
        </w:tc>
      </w:tr>
      <w:tr>
        <w:trPr>
          <w:trHeight w:val="20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left="-120" w:right="-6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  пользователей   библиотечных услуг 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left="-120" w:right="-6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хват населения  библиотечным             обслуживанием   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left="-120" w:right="-6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выданных изданий                                              библиотечного фонда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емпля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2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3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28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9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2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2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left="-120" w:right="-6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Normal"/>
              <w:widowControl/>
              <w:ind w:left="-120" w:right="-6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2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культурно-досуговой и физкультурно-оздоровительной деятельности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20" w:right="-6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52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рганизация и проведение праздников, вечеров отдыха, тематических вечеров, концертов художественной самодеятельности и других культурно-массовых,  досуговых мероприятий</w:t>
            </w:r>
          </w:p>
        </w:tc>
      </w:tr>
      <w:tr>
        <w:trPr>
          <w:trHeight w:val="110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left="-120" w:right="-6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клубных формирований  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left="-120" w:right="-6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хранение численности                                                                                                                                    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но-досуговых мероприятий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left="-120" w:right="-6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ват населения физкультурно-оздоровительной деятельност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left="-120" w:right="-6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спортивных групп (секц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20" w:right="-6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2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pBdr>
                <w:top w:val="single" w:sz="4" w:space="1" w:color="000000"/>
              </w:pBd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дополнительного образования детей в сфере культуры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20" w:right="-6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152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едоставления дополнительного образования детей</w:t>
            </w:r>
          </w:p>
        </w:tc>
      </w:tr>
      <w:tr>
        <w:trPr>
          <w:trHeight w:val="149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left="-120" w:right="-6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Доля детей, охваченных  дополнительным  образованием, в общей численности детей в                                                                                                                                                  возрасте 5 - 18 лет                                                                                                                     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ind w:left="-348" w:firstLine="1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left="-120" w:right="-6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ижения обучающихся               МБУДО «Арзгирская ДШИ»  в конкурсных мероприятиях 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20" w:right="-6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2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реализации муниципальной Программы Арзгирского муниципального округа Ставропольского края </w:t>
            </w:r>
          </w:p>
          <w:p>
            <w:pPr>
              <w:pStyle w:val="Style16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культуры в Арзгирском муниципальном округе на 2021-2026 годы» и общепрограммные мероприятия.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20" w:right="-6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152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ая работа в установленной сфере деятельности</w:t>
            </w:r>
          </w:p>
        </w:tc>
      </w:tr>
      <w:tr>
        <w:trPr>
          <w:trHeight w:val="20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exact" w:line="240"/>
              <w:ind w:left="-120" w:right="-6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квалификации     специалистов (семинары, стажировки, мастер-классы, конкурсы профессионального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стерства)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  <w:tab w:val="left" w:pos="660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left="-120" w:right="-6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формационная деятельность             (создание баз данных, методических разработок, консультации, рекомендации, инструктивные письма, аналитические справки)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  <w:tab w:val="left" w:pos="6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35" w:leader="none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left="-120" w:right="-6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ценка эффективности работы учреждений клубного типа, библиотек и учреждений дополните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  <w:tab w:val="left" w:pos="660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03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1:29:00Z</dcterms:created>
  <dc:creator>1</dc:creator>
  <dc:description/>
  <cp:keywords/>
  <dc:language>en-US</dc:language>
  <cp:lastModifiedBy>Сomputer_2</cp:lastModifiedBy>
  <cp:lastPrinted>2023-01-17T12:35:00Z</cp:lastPrinted>
  <dcterms:modified xsi:type="dcterms:W3CDTF">2023-01-17T09:47:00Z</dcterms:modified>
  <cp:revision>102</cp:revision>
  <dc:subject/>
  <dc:title>                                                                                  </dc:title>
</cp:coreProperties>
</file>