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АДМИНИСТРАЦИИ АРЗГИРСКОГО МУНИЦИПАЛЬНОГО  ОКРУГА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 февраля 2022 г.                                с. Арзгир                                      №   41 - 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  <w:lang w:eastAsia="en-US"/>
        </w:rPr>
        <w:t>О внесении изменений в распоряжение администрации Арзгирского муниципального округа Ставропольского края от 18 января 2021г. № 2-р                         «Об утверждении бюджетного прогноза Арзгирского муниципального округа на долгосрочный период»</w:t>
      </w:r>
    </w:p>
    <w:p>
      <w:pPr>
        <w:pStyle w:val="Normal"/>
        <w:spacing w:lineRule="auto" w:line="276" w:before="0" w:after="20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 Приложение 1 и 2 к бюджетному прогнозу Арзгирского муниципального округа на долгосрочный период, утвержденному распоряжением администрации Арзгирского муниципального округа Ставропольского края от                        18 января 2021г. № 2-р «Об утверждении бюджетного прогноза Арзгирского муниципального округа на долгосрочный период» изложить в новой редакции, согласно приложениям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делу экономического развития администрации Арзгирского муниципального округа разместить, настоящее распоряжение  на общедоступном             информационном ресурсе стратегического планирования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тделу по организационным и общим вопросам  администрации               Арзгирского муниципального округа разместить, настоящее распоряжение  на официальном сайте администрации Арзгирского муниципального </w:t>
      </w:r>
      <w:r>
        <w:rPr>
          <w:rFonts w:cs="Calibri"/>
          <w:sz w:val="28"/>
          <w:szCs w:val="28"/>
        </w:rPr>
        <w:t>округа</w:t>
      </w:r>
      <w:r>
        <w:rPr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выполнением настоящего распоряжения возложить на             заместителя главы администрации Арзгирского муниципального округа                 Ставропольского края Дюдюшко А. 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  Настоящее распоряжение вступает в силу со дня его подписания.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рзгирского муниципального 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А.И. Палагута</w: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8">
    <w:name w:val="Название Знак"/>
    <w:basedOn w:val="Style14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Подзаголово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47:00Z</dcterms:created>
  <dc:creator>comp8</dc:creator>
  <dc:description/>
  <cp:keywords/>
  <dc:language>en-US</dc:language>
  <cp:lastModifiedBy>555</cp:lastModifiedBy>
  <cp:lastPrinted>2022-02-04T15:08:00Z</cp:lastPrinted>
  <dcterms:modified xsi:type="dcterms:W3CDTF">2022-03-03T13:27:00Z</dcterms:modified>
  <cp:revision>295</cp:revision>
  <dc:subject/>
  <dc:title>ПОСТАНОВЛЕНИЕ</dc:title>
</cp:coreProperties>
</file>